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из внешней среды организации</w:t>
      </w:r>
    </w:p>
    <w:p>
      <w:pPr>
        <w:pStyle w:val="Normal"/>
        <w:jc w:val="both"/>
        <w:rPr>
          <w:sz w:val="28"/>
          <w:szCs w:val="28"/>
        </w:rPr>
      </w:pPr>
      <w:r>
        <w:rPr>
          <w:sz w:val="28"/>
          <w:szCs w:val="28"/>
        </w:rPr>
        <w:t>Анализ факторов общего окружения. Анализ макроокружения. Факторы косвенного воздействия.</w:t>
      </w:r>
    </w:p>
    <w:p>
      <w:pPr>
        <w:pStyle w:val="Style14"/>
        <w:spacing w:before="0" w:after="0"/>
        <w:jc w:val="center"/>
        <w:rPr>
          <w:b/>
          <w:b/>
          <w:sz w:val="28"/>
          <w:szCs w:val="28"/>
        </w:rPr>
      </w:pPr>
      <w:r>
        <w:rPr>
          <w:b/>
          <w:sz w:val="28"/>
          <w:szCs w:val="28"/>
        </w:rPr>
        <w:t>Экономическая компонента</w:t>
      </w:r>
    </w:p>
    <w:p>
      <w:pPr>
        <w:pStyle w:val="Normal"/>
        <w:ind w:firstLine="709"/>
        <w:jc w:val="both"/>
        <w:rPr/>
      </w:pPr>
      <w:r>
        <w:rPr>
          <w:sz w:val="28"/>
          <w:szCs w:val="28"/>
        </w:rPr>
        <w:t xml:space="preserve">ВВП страны в 2015 году оказался в области отрицательных значений, снизившись по сравнению с 2014 годом на 3,7%. </w:t>
      </w:r>
    </w:p>
    <w:p>
      <w:pPr>
        <w:pStyle w:val="Normal"/>
        <w:ind w:firstLine="709"/>
        <w:jc w:val="both"/>
        <w:rPr>
          <w:sz w:val="28"/>
          <w:szCs w:val="28"/>
        </w:rPr>
      </w:pPr>
      <w:r>
        <w:rPr>
          <w:sz w:val="28"/>
          <w:szCs w:val="28"/>
        </w:rPr>
        <w:t xml:space="preserve">Продолжается сокращение потребительского и инвестиционного спроса. Падение инвестиционного спроса (в отличие от потребительского) замедлилось. </w:t>
      </w:r>
    </w:p>
    <w:p>
      <w:pPr>
        <w:pStyle w:val="Normal"/>
        <w:ind w:firstLine="709"/>
        <w:jc w:val="both"/>
        <w:rPr>
          <w:sz w:val="28"/>
          <w:szCs w:val="28"/>
        </w:rPr>
      </w:pPr>
      <w:r>
        <w:rPr>
          <w:sz w:val="28"/>
          <w:szCs w:val="28"/>
        </w:rPr>
        <w:t>Расходы на конечное потребление сократились в годовой оценке на 7,0%. Потребление домашних хозяйств снизилось на 9,4%, сектора государственного управления – на 0,4%, а расходы некоммерческих организаций, обслуживающих домашние хозяйства, выросли на 2,1%. Если по сравнению с первым полугодием 2015 года глубина падения увеличилась на 0,7 п. пункта, то по сравнению с III кварталом 2014 г. – ситуация оказалась противоположной - годом ранее динамика потребительских расходов населения и государства оставалась стабильной.</w:t>
      </w:r>
    </w:p>
    <w:p>
      <w:pPr>
        <w:pStyle w:val="Normal"/>
        <w:ind w:firstLine="709"/>
        <w:jc w:val="both"/>
        <w:rPr>
          <w:sz w:val="28"/>
          <w:szCs w:val="28"/>
        </w:rPr>
      </w:pPr>
      <w:r>
        <w:rPr>
          <w:sz w:val="28"/>
          <w:szCs w:val="28"/>
        </w:rPr>
        <w:t xml:space="preserve">Валовое накопление сократилось в годовой оценке на 18,1%, что ниже показателей III квартала 2014 г. почти в 5 раз, но лучше результатов первого полугодия 2015 г. почти в два раза. Замедление спада связано с ростом запасов материальных средств, объем которых достиг 1,6% ВВП, по сравнению с их абсолютным сокращением в размере 4,7% ВВП в первом полугодии 2015 года. В то же время динамика падения накопления основного капитала почти не изменилась - 8,1% против 8,0% в первом полугодии 2015 года. </w:t>
      </w:r>
    </w:p>
    <w:p>
      <w:pPr>
        <w:pStyle w:val="Normal"/>
        <w:ind w:firstLine="709"/>
        <w:jc w:val="both"/>
        <w:rPr>
          <w:sz w:val="28"/>
          <w:szCs w:val="28"/>
        </w:rPr>
      </w:pPr>
      <w:r>
        <w:rPr>
          <w:sz w:val="28"/>
          <w:szCs w:val="28"/>
        </w:rPr>
        <w:t>Положительное влияние чистого экспорта на динамику ВВП (сдерживающее негативное влияние сокращения внутреннего спроса) продолжается. Экспорт товаров и услуг в III квартале 2015 г. снизился на 1,9%, в то время как глубина падения импорта товаров и услуг снизилась больше и достигла 25,5% (против 7,6% в соответствующем периоде предыдущего года и 27,5% в первом полугодии 2015 года).</w:t>
      </w:r>
    </w:p>
    <w:p>
      <w:pPr>
        <w:pStyle w:val="Normal"/>
        <w:ind w:firstLine="709"/>
        <w:jc w:val="both"/>
        <w:rPr>
          <w:sz w:val="28"/>
          <w:szCs w:val="28"/>
        </w:rPr>
      </w:pPr>
      <w:r>
        <w:rPr>
          <w:sz w:val="28"/>
          <w:szCs w:val="28"/>
        </w:rPr>
        <w:t>В использовании ВВП в III квартале 2015 г. по сравнению со III кварталом 2014 г. сохраняется структурный сдвиг в сторону увеличения расходов на конечное потребление и чистого экспорта при снижении доли валового накопления. Доля потребительских расходов и чистого экспорта достигла 72,9% и 5,3% ВВП, соответственно, при сокращении валового накопления до 21,8% ВВП.</w:t>
      </w:r>
    </w:p>
    <w:p>
      <w:pPr>
        <w:pStyle w:val="Normal"/>
        <w:ind w:firstLine="709"/>
        <w:jc w:val="both"/>
        <w:rPr>
          <w:sz w:val="28"/>
          <w:szCs w:val="28"/>
        </w:rPr>
      </w:pPr>
      <w:r>
        <w:rPr>
          <w:sz w:val="28"/>
          <w:szCs w:val="28"/>
        </w:rPr>
        <w:t>В течение года ситуация складывается иначе. В III квартале 2015 г. на фоне падения доли чистого экспорта до 5,3% ВВП (первое полугодие – 11,7% ВВП) и снижения доли потребительской компоненты ВВП до 72,4% (первое полугодие –76,8%), произошел сильный рост доли инвестиционной компоненты ВВП до 21,8% (первое полугодие – 11,5%).</w:t>
      </w:r>
    </w:p>
    <w:p>
      <w:pPr>
        <w:pStyle w:val="Normal"/>
        <w:ind w:firstLine="709"/>
        <w:jc w:val="both"/>
        <w:rPr>
          <w:sz w:val="28"/>
          <w:szCs w:val="28"/>
        </w:rPr>
      </w:pPr>
      <w:r>
        <w:rPr>
          <w:sz w:val="28"/>
          <w:szCs w:val="28"/>
        </w:rPr>
        <w:t>Индекс промышленного производства снизился на 1 п. пункт (до общих -4,5% к декабрю прошлого года). Добыча полезных ископаемых незначительно выросла (+0,1%, г/г), в то время как в обрабатывающих производствах (-6,1%, г/г) снижение составило 0,8 п. пункта по сравнению с предыдущим месяцем, производство электроэнергии, газа и воды (-6,3% г/г) на 2,8 п. пункта меньше, чем в ноябре текущего года.</w:t>
      </w:r>
    </w:p>
    <w:p>
      <w:pPr>
        <w:pStyle w:val="Normal"/>
        <w:ind w:firstLine="709"/>
        <w:jc w:val="both"/>
        <w:rPr>
          <w:sz w:val="28"/>
          <w:szCs w:val="28"/>
        </w:rPr>
      </w:pPr>
      <w:r>
        <w:rPr>
          <w:sz w:val="28"/>
          <w:szCs w:val="28"/>
        </w:rPr>
        <w:t>Индекс промышленного производства в 2015 г. по сравнению с 2014 г. снизился на 3,4%, добыча полезных ископаемых выросла на 0,3%, обрабатывающие производства потеряли 5,4%, производство и распределение электроэнергии, газа и воды снизилось на 1,6%.</w:t>
      </w:r>
    </w:p>
    <w:p>
      <w:pPr>
        <w:pStyle w:val="Normal"/>
        <w:ind w:firstLine="709"/>
        <w:jc w:val="both"/>
        <w:rPr>
          <w:sz w:val="28"/>
          <w:szCs w:val="28"/>
        </w:rPr>
      </w:pPr>
      <w:r>
        <w:rPr>
          <w:sz w:val="28"/>
          <w:szCs w:val="28"/>
        </w:rPr>
        <w:t>Сезонно сглаженный индекс промышленного производства, рассчитываемый Минэкономразвития России, показывает следующую месячную динамику: промышленное производство осталось на том же уровне (0,0%, м/м), добыча полезных ископаемых вновь показала положительные темпы роста (0,2%, м/м), обрабатывающие производства незначительно снизились (-0,1%, м/м), производство и распределение электроэнергии, газа и воды близко к годовым минимумам (-1,2%, м/м).</w:t>
      </w:r>
    </w:p>
    <w:p>
      <w:pPr>
        <w:pStyle w:val="Normal"/>
        <w:ind w:firstLine="709"/>
        <w:jc w:val="both"/>
        <w:rPr>
          <w:sz w:val="28"/>
          <w:szCs w:val="28"/>
        </w:rPr>
      </w:pPr>
      <w:r>
        <w:rPr>
          <w:sz w:val="28"/>
          <w:szCs w:val="28"/>
        </w:rPr>
        <w:t>Что касается нефтехимической промышленности, то из-за введения с 2015 года налогового маневра, направленного, в том числе на сокращение выпуска тяжелых нефтепродуктов, упали объемы мазута. В то же время, такие сегменты, как производство бензина и пластмасс получили конкурентное ценовое преимущество при поставках на экспорт.</w:t>
      </w:r>
    </w:p>
    <w:p>
      <w:pPr>
        <w:pStyle w:val="Normal"/>
        <w:ind w:firstLine="709"/>
        <w:jc w:val="both"/>
        <w:rPr>
          <w:sz w:val="28"/>
          <w:szCs w:val="28"/>
        </w:rPr>
      </w:pPr>
      <w:r>
        <w:rPr>
          <w:sz w:val="28"/>
          <w:szCs w:val="28"/>
        </w:rPr>
        <w:t>Производство продукции для строительства ускорило падение в декабре, причем темпы спада оказались самые высокие за весь 2015 год. Значительное снижение объемов производства стройматериалов также вызвано слабым спросом, снижением инвестиционной активности, сокращением числа заказов, ростом нормы сбережений населения. В 2015 г. по сравнению с 2014 г. выпуск основных составляющих строительства - цемента и кирпича - упал на 9,9%, и 8,0% соответственно. Блоки стеновые потеряли 2,3%, конструкции и детали сборные железобетонные - 19,1%.</w:t>
      </w:r>
    </w:p>
    <w:p>
      <w:pPr>
        <w:pStyle w:val="Normal"/>
        <w:ind w:firstLine="709"/>
        <w:jc w:val="both"/>
        <w:rPr>
          <w:sz w:val="28"/>
          <w:szCs w:val="28"/>
        </w:rPr>
      </w:pPr>
      <w:r>
        <w:rPr>
          <w:sz w:val="28"/>
          <w:szCs w:val="28"/>
        </w:rPr>
        <w:t>На фоне сокращения потребительского спроса и довольно высокой на протяжении всего года склонности населения к сбережению в течение всего года сохранялось сокращение продаж легковых автомобилей. В декабре склонность к сбережению существенно выросла (до 29%), а снижение продаж легковых автомобилей по итогам декабря, согласно данным Ассоциации Европейского Бизнеса, составило практически 46%, что является самым большим показателем среди всех месяцев прошедшего года.</w:t>
      </w:r>
    </w:p>
    <w:p>
      <w:pPr>
        <w:pStyle w:val="Normal"/>
        <w:ind w:firstLine="709"/>
        <w:jc w:val="both"/>
        <w:rPr>
          <w:sz w:val="28"/>
          <w:szCs w:val="28"/>
        </w:rPr>
      </w:pPr>
      <w:r>
        <w:rPr>
          <w:sz w:val="28"/>
          <w:szCs w:val="28"/>
        </w:rPr>
        <w:t>Темп спада производства легковых автомобилей по итогам года составил почти 28%. В декабре 2015 г. по сравнению с декабрем 2014 г. производство легковых автомобилей сократилось почти на 39%, спад по сравнению с ноябрём составил 12,5%.</w:t>
      </w:r>
    </w:p>
    <w:p>
      <w:pPr>
        <w:pStyle w:val="Normal"/>
        <w:ind w:firstLine="709"/>
        <w:jc w:val="both"/>
        <w:rPr>
          <w:sz w:val="28"/>
          <w:szCs w:val="28"/>
        </w:rPr>
      </w:pPr>
      <w:r>
        <w:rPr>
          <w:sz w:val="28"/>
          <w:szCs w:val="28"/>
        </w:rPr>
        <w:t>Спад производства автобусов по итогам года составил 17%, производство грузовых автомобилей сократилось почти на 15%, производство грузовых магистральных вагонов снизилось почти на 46%. В положительной области по итогам года оказались магистральные тепловозы, объём производства которых вырос в 2,3 раза, электровозы магистральные постоянного тока – рост на 14,5%.</w:t>
      </w:r>
    </w:p>
    <w:p>
      <w:pPr>
        <w:pStyle w:val="Normal"/>
        <w:ind w:firstLine="709"/>
        <w:jc w:val="both"/>
        <w:rPr>
          <w:sz w:val="28"/>
          <w:szCs w:val="28"/>
        </w:rPr>
      </w:pPr>
      <w:r>
        <w:rPr>
          <w:sz w:val="28"/>
          <w:szCs w:val="28"/>
        </w:rPr>
        <w:t xml:space="preserve">В ноябре 2015 г. по сравнению с ноябрем 2014 г. резко замедлился и составил менее 0,5% спад производства грузовых вагонов, а в декабре по данной позиции имел место рост в размере практически 25%, что связано с рядом институциональных и структурных изменений в отрасли. </w:t>
      </w:r>
    </w:p>
    <w:p>
      <w:pPr>
        <w:pStyle w:val="Normal"/>
        <w:ind w:firstLine="709"/>
        <w:jc w:val="both"/>
        <w:rPr>
          <w:sz w:val="28"/>
          <w:szCs w:val="28"/>
        </w:rPr>
      </w:pPr>
      <w:r>
        <w:rPr>
          <w:sz w:val="28"/>
          <w:szCs w:val="28"/>
        </w:rPr>
        <w:t>Образовавшийся в 2012-2015 гг. «избыток» парка грузовых вагонов привёл к существенному снижению доходности перевозок и возникновению значительной кредиторской задолженности операторов на начало 2015 года. В то же время, вагоностроители, ориентировавшиеся на высокий спрос на вагоны в 2010-2012 годах, нарастили производственные мощности в гораздо большей степени, чем требовал рынок, и в условиях «перенасыщения» парка вагонов, а также отрицательной экономической эффективности покупки нового вагона столкнулись с падением спроса и существенно снизившейся загрузкой мощностей.</w:t>
      </w:r>
    </w:p>
    <w:p>
      <w:pPr>
        <w:pStyle w:val="Normal"/>
        <w:ind w:firstLine="709"/>
        <w:jc w:val="both"/>
        <w:rPr>
          <w:sz w:val="28"/>
          <w:szCs w:val="28"/>
        </w:rPr>
      </w:pPr>
      <w:r>
        <w:rPr>
          <w:sz w:val="28"/>
          <w:szCs w:val="28"/>
        </w:rPr>
        <w:t xml:space="preserve">С 1 января 2016 г. вступил в силу запрет на эксплуатацию грузовых вагонов с продлённым с 2016 года сроком службы (за некоторыми исключениями). </w:t>
      </w:r>
    </w:p>
    <w:p>
      <w:pPr>
        <w:pStyle w:val="Normal"/>
        <w:ind w:firstLine="709"/>
        <w:jc w:val="both"/>
        <w:rPr>
          <w:sz w:val="28"/>
          <w:szCs w:val="28"/>
        </w:rPr>
      </w:pPr>
      <w:r>
        <w:rPr>
          <w:sz w:val="28"/>
          <w:szCs w:val="28"/>
        </w:rPr>
        <w:t xml:space="preserve">Указанные меры должны привести к постепенному восстановлению арендной ставки, что будет способствовать росту инвестиционной привлекательности покупки новых вагонов и повысит спрос на них, стимулируя положительную динамику производства в отрасли. </w:t>
      </w:r>
    </w:p>
    <w:p>
      <w:pPr>
        <w:pStyle w:val="Normal"/>
        <w:ind w:firstLine="709"/>
        <w:jc w:val="both"/>
        <w:rPr>
          <w:sz w:val="28"/>
          <w:szCs w:val="28"/>
        </w:rPr>
      </w:pPr>
      <w:r>
        <w:rPr>
          <w:sz w:val="28"/>
          <w:szCs w:val="28"/>
        </w:rPr>
        <w:t>В то же время, сокращение вагонного парка за счёт старых вагонов и его обновление новыми приведёт к стремлению быстрей окупить приобретение новых вагонов и к росту тарифов перевозок, увеличивая нагрузку на грузоотправителей. В этой связи присутствует риск сокращения грузооборота железнодорожным транспортом. Эти тенденции могут усилиться в случае возникновения дефицита по некоторым видам вагонов после сокращения парка.</w:t>
      </w:r>
    </w:p>
    <w:p>
      <w:pPr>
        <w:pStyle w:val="Normal"/>
        <w:ind w:firstLine="709"/>
        <w:jc w:val="both"/>
        <w:rPr>
          <w:sz w:val="28"/>
          <w:szCs w:val="28"/>
        </w:rPr>
      </w:pPr>
      <w:r>
        <w:rPr>
          <w:sz w:val="28"/>
          <w:szCs w:val="28"/>
        </w:rPr>
        <w:t xml:space="preserve">Выпуск станков, хоть и является довольно малочисленным сегментом, но относится к инвестиционным товарам и одним из важных элементов программы импортозамещения. Отрицательная динамика производства металлорежущих станков по итогам года составила 11,2%. </w:t>
      </w:r>
    </w:p>
    <w:p>
      <w:pPr>
        <w:pStyle w:val="Normal"/>
        <w:ind w:firstLine="709"/>
        <w:jc w:val="both"/>
        <w:rPr>
          <w:sz w:val="28"/>
          <w:szCs w:val="28"/>
        </w:rPr>
      </w:pPr>
      <w:r>
        <w:rPr>
          <w:sz w:val="28"/>
          <w:szCs w:val="28"/>
        </w:rPr>
        <w:t>Металлургический сектор в первой половине 2015 г. демонстрировал довольно неплохую положительную динамику благодаря значительным экспортным объемам. Однако в последнее время конъюнктура в условиях продолжающегося падения мировых цен на сталь и другую железорудную продукцию поменялась.</w:t>
      </w:r>
    </w:p>
    <w:p>
      <w:pPr>
        <w:pStyle w:val="Normal"/>
        <w:ind w:firstLine="709"/>
        <w:jc w:val="both"/>
        <w:rPr>
          <w:sz w:val="28"/>
          <w:szCs w:val="28"/>
        </w:rPr>
      </w:pPr>
      <w:r>
        <w:rPr>
          <w:sz w:val="28"/>
          <w:szCs w:val="28"/>
        </w:rPr>
        <w:t>В декабре темпы прироста в металлургии составили -13,3%, что является самым низким показателем за 2015 год. Темпы прироста за период январь-декабрь 2015 года составили -6,5%. По итогам 2015 года прирост производства чугуна составил 4,4% одновременно с увеличением объемов экспорта данного товара. Главной причиной снижения объемов производства стали и металлопроката является ухудшение рыночной ситуации на ключевых рынках.</w:t>
      </w:r>
    </w:p>
    <w:p>
      <w:pPr>
        <w:pStyle w:val="Normal"/>
        <w:ind w:firstLine="709"/>
        <w:jc w:val="both"/>
        <w:rPr>
          <w:sz w:val="28"/>
          <w:szCs w:val="28"/>
        </w:rPr>
      </w:pPr>
      <w:r>
        <w:rPr>
          <w:sz w:val="28"/>
          <w:szCs w:val="28"/>
        </w:rPr>
        <w:t>На внутреннем рынке стали сохраняется неблагоприятная ситуация, чему во многом способствует как длительное снижение внутреннего спроса на продукцию отечественных производителей, так остающиеся на низких уровнях цены. Отчасти негативная ситуация в металлургическом секторе в декабре и по итогам года по производству конструкций сборных из стали и проката черных металлов объясняется негативной динамикой в строительстве, а также существенным снижением производства и потребления автомобилей. Другим негативным фактором являются сохраняющиеся высокие объемы импорта проката со стороны украинских производителей.</w:t>
      </w:r>
    </w:p>
    <w:p>
      <w:pPr>
        <w:pStyle w:val="Normal"/>
        <w:ind w:firstLine="709"/>
        <w:jc w:val="both"/>
        <w:rPr>
          <w:sz w:val="28"/>
          <w:szCs w:val="28"/>
        </w:rPr>
      </w:pPr>
      <w:r>
        <w:rPr>
          <w:sz w:val="28"/>
          <w:szCs w:val="28"/>
        </w:rPr>
        <w:t>В декабре темпы прироста в химической промышленности составили 1,3%, что является самым низким показателем за 2015 год. Однако по итогам 2015 года прирост производства составил 6,3%.</w:t>
      </w:r>
    </w:p>
    <w:p>
      <w:pPr>
        <w:pStyle w:val="Normal"/>
        <w:ind w:firstLine="709"/>
        <w:jc w:val="both"/>
        <w:rPr>
          <w:sz w:val="28"/>
          <w:szCs w:val="28"/>
        </w:rPr>
      </w:pPr>
      <w:r>
        <w:rPr>
          <w:sz w:val="28"/>
          <w:szCs w:val="28"/>
        </w:rPr>
        <w:t xml:space="preserve">Несмотря на сложную обстановку на международных рынках, а также снижение инвестиционного и потребительского спроса в стране, химическая промышленность по итогам года имеет наилучшую динамику среди отраслей промышленности. </w:t>
      </w:r>
    </w:p>
    <w:p>
      <w:pPr>
        <w:pStyle w:val="Normal"/>
        <w:ind w:firstLine="709"/>
        <w:jc w:val="both"/>
        <w:rPr>
          <w:sz w:val="28"/>
          <w:szCs w:val="28"/>
        </w:rPr>
      </w:pPr>
      <w:r>
        <w:rPr>
          <w:sz w:val="28"/>
          <w:szCs w:val="28"/>
        </w:rPr>
        <w:t>Положительной динамике производства важнейших товаров химической промышленности способствует ряд факторов, среди которых, безусловно, стоит выделить курс рубля, который благоприятствует приросту производства экспортируемой продукции, а также импортозамещению более дорогой зарубежной продукции даже в условиях снижения внутреннего спроса. Кроме того, положительным фактором является заморозка цен на минеральные удобрения, которая способствует увеличению поставок российским сельхозпроизводителям.</w:t>
      </w:r>
    </w:p>
    <w:p>
      <w:pPr>
        <w:pStyle w:val="Normal"/>
        <w:ind w:firstLine="709"/>
        <w:jc w:val="both"/>
        <w:rPr>
          <w:sz w:val="28"/>
          <w:szCs w:val="28"/>
        </w:rPr>
      </w:pPr>
      <w:r>
        <w:rPr>
          <w:sz w:val="28"/>
          <w:szCs w:val="28"/>
        </w:rPr>
        <w:t>По группе «удобрения минеральные или химические» прирост производства по итогам года составил 1,1%, в том числе прирост производства азотных удобрений 5,2%, фосфорных 5,1% и по группе «калийные удобрения» отрицательный темп прироста -4,4%, связанный с неполным восстановлением производства калийных удобрений после аварии на месторождении компании «Уралкалий».</w:t>
      </w:r>
    </w:p>
    <w:p>
      <w:pPr>
        <w:pStyle w:val="Normal"/>
        <w:ind w:firstLine="709"/>
        <w:jc w:val="both"/>
        <w:rPr>
          <w:sz w:val="28"/>
          <w:szCs w:val="28"/>
        </w:rPr>
      </w:pPr>
      <w:r>
        <w:rPr>
          <w:sz w:val="28"/>
          <w:szCs w:val="28"/>
        </w:rPr>
        <w:t xml:space="preserve">В сельском хозяйстве и пищевой промышленности на протяжении 2015 года наблюдались уверенные темпы роста и планомерное движение к импортозамещению. </w:t>
      </w:r>
    </w:p>
    <w:p>
      <w:pPr>
        <w:pStyle w:val="Normal"/>
        <w:ind w:firstLine="709"/>
        <w:jc w:val="both"/>
        <w:rPr>
          <w:sz w:val="28"/>
          <w:szCs w:val="28"/>
        </w:rPr>
      </w:pPr>
      <w:r>
        <w:rPr>
          <w:sz w:val="28"/>
          <w:szCs w:val="28"/>
        </w:rPr>
        <w:t>По итогам года прирост производства продукции сельского хозяйства по сравнению с аналогичным периодом прошлого года составил 3,0%.</w:t>
      </w:r>
    </w:p>
    <w:p>
      <w:pPr>
        <w:pStyle w:val="Normal"/>
        <w:ind w:firstLine="709"/>
        <w:jc w:val="both"/>
        <w:rPr>
          <w:sz w:val="28"/>
          <w:szCs w:val="28"/>
        </w:rPr>
      </w:pPr>
      <w:r>
        <w:rPr>
          <w:sz w:val="28"/>
          <w:szCs w:val="28"/>
        </w:rPr>
        <w:t xml:space="preserve">Практически все отрасли пищевой промышленности показали рост, двузначными темпами увеличивалось производство в сегменте санкционных продуктов. В 2015 г. по сравнению с 2014 г. зафиксирован рост производства мяса и субпродуктов убойных животных на 13,0%, сыров и продуктов сырных на 17,1%. Однако, по некоторым товарным группам в декабре наблюдался спад, это было обусловлено снижением покупательной способности населения в результате падения реальных располагаемых доходов и роста внутренних цен на продукцию из-за удорожания ее себестоимости. </w:t>
      </w:r>
    </w:p>
    <w:p>
      <w:pPr>
        <w:pStyle w:val="Normal"/>
        <w:ind w:firstLine="709"/>
        <w:jc w:val="both"/>
        <w:rPr>
          <w:sz w:val="28"/>
          <w:szCs w:val="28"/>
        </w:rPr>
      </w:pPr>
      <w:r>
        <w:rPr>
          <w:sz w:val="28"/>
          <w:szCs w:val="28"/>
        </w:rPr>
        <w:t>Также негативное влияние на показатели сектора оказало удорожание материально-технических ресурсов и заемных средств.</w:t>
      </w:r>
    </w:p>
    <w:p>
      <w:pPr>
        <w:pStyle w:val="Normal"/>
        <w:ind w:firstLine="709"/>
        <w:jc w:val="both"/>
        <w:rPr>
          <w:sz w:val="28"/>
          <w:szCs w:val="28"/>
        </w:rPr>
      </w:pPr>
      <w:r>
        <w:rPr>
          <w:sz w:val="28"/>
          <w:szCs w:val="28"/>
        </w:rPr>
        <w:t>Легкая промышленность по большинству позиций в декабре показала замедление падения, но по итогам 2015 года практически все товарные группы оказались в сильном минусе. Производство трикотажных изделий снизилось на 21,9%, обуви на 16,5%, хромовых кожтоваров на 10,7%. Уверенный рост на 14,7% показало только производство тканей всех видов. Даже девальвация рубля не защитила отрасль от спада, реализовать дополнительные возможности по увеличению экспортного потенциала большинству предприятий не удалось. Непростая ситуация в отечественном легкпроме также объясняется устаревшим оборудованием, зависимостью от дорожающего импортного сырья, невозможностью получать доступные кредиты для пополнения оборотных средств и реализации инвестиционных проектов.</w:t>
      </w:r>
    </w:p>
    <w:p>
      <w:pPr>
        <w:pStyle w:val="Normal"/>
        <w:ind w:firstLine="709"/>
        <w:jc w:val="both"/>
        <w:rPr>
          <w:sz w:val="28"/>
          <w:szCs w:val="28"/>
        </w:rPr>
      </w:pPr>
      <w:r>
        <w:rPr>
          <w:sz w:val="28"/>
          <w:szCs w:val="28"/>
        </w:rPr>
        <w:t>Сальдированный финансовый результат по основным видам экономической деятельности в ноябре 2015 г. продолжил рост и составил в номинальном объеме 771 млрд. руб., что более чем в 2 раза превышает значение ноября 2014 г., но на 30,9% ниже уровня октября текущего года. По итогам одиннадцати месяцев он вырос на 48,6% в годовом выражении против снижения на 14,9% за аналогичный период 2014 года.</w:t>
      </w:r>
    </w:p>
    <w:p>
      <w:pPr>
        <w:pStyle w:val="Normal"/>
        <w:ind w:firstLine="709"/>
        <w:jc w:val="both"/>
        <w:rPr>
          <w:sz w:val="28"/>
          <w:szCs w:val="28"/>
        </w:rPr>
      </w:pPr>
      <w:r>
        <w:rPr>
          <w:sz w:val="28"/>
          <w:szCs w:val="28"/>
        </w:rPr>
        <w:t>Этот прирост в основном обеспечили: обрабатывающие производства – 285,0% (на них приходится ¼ всего объема сальдированного финансового результата по экономике), транспорт и связь – 64,3%, сельское хозяйство, охота и лесное хозяйство –52,6%, оптовая и розничная торговля – 35,1%. На улучшении финансовых результатов их деятельности сказались происходящая адаптация производителей к изменившимся условиям, в совокупности с ростом цен и позитивной динамикой производства в сельском хозяйстве. Значительный вклад в суммарный прирост также внесла финансовая деятельность, чей сальдированный финансовый результат в годовой оценке вырос по итогам одиннадцати месяцев более чем в 9 раз в результате восстановления финансовых активов крупных кредитных организаций и получения курсовых разниц.</w:t>
      </w:r>
    </w:p>
    <w:p>
      <w:pPr>
        <w:pStyle w:val="Normal"/>
        <w:ind w:firstLine="709"/>
        <w:jc w:val="both"/>
        <w:rPr>
          <w:sz w:val="28"/>
          <w:szCs w:val="28"/>
        </w:rPr>
      </w:pPr>
      <w:r>
        <w:rPr>
          <w:sz w:val="28"/>
          <w:szCs w:val="28"/>
        </w:rPr>
        <w:t xml:space="preserve">В добывающих отраслях рост сальдированного финансового результата в годовой оценке замедляется второй месяц подряд. По итогам января-ноября 2015 г. он составил 4,4% по сравнению с 21,9% в сентябре, в то время как в аналогичном периоде прошлого года он, напротив, ускорялся и достиг в январе-ноябре 2014 г. 36,7%. </w:t>
      </w:r>
    </w:p>
    <w:p>
      <w:pPr>
        <w:pStyle w:val="Normal"/>
        <w:ind w:firstLine="709"/>
        <w:jc w:val="both"/>
        <w:rPr>
          <w:sz w:val="28"/>
          <w:szCs w:val="28"/>
        </w:rPr>
      </w:pPr>
      <w:r>
        <w:rPr>
          <w:sz w:val="28"/>
          <w:szCs w:val="28"/>
        </w:rPr>
        <w:t>Замедление роста прибыли в сырьевом секторе обусловлено ценовым фактором. В ноябре возобновился рост убытков, характерный практически для всего текущего года. Они возросли на 165 млрд. рублей против снижения на 135 млрд. рублей в октябре 2015 года. Однако сохраняется позитивная тенденция сокращения доли убыточных предприятий в их общем количестве, сформировавшаяся в начале года. По итогам января-ноября она сократилась до 29,3% по сравнению с 36,1% в январе.</w:t>
      </w:r>
    </w:p>
    <w:p>
      <w:pPr>
        <w:pStyle w:val="Normal"/>
        <w:ind w:firstLine="709"/>
        <w:jc w:val="both"/>
        <w:rPr>
          <w:sz w:val="28"/>
          <w:szCs w:val="28"/>
        </w:rPr>
      </w:pPr>
      <w:r>
        <w:rPr>
          <w:sz w:val="28"/>
          <w:szCs w:val="28"/>
        </w:rPr>
        <w:t>Сохраняющаяся тенденция роста прибыльности реального сектора потенциально может привести к замедлению спада инвестиций, однако пока этому препятствуют высокие процентные ставки по кредитам и нестабильность курса национальной валюты.</w:t>
      </w:r>
    </w:p>
    <w:p>
      <w:pPr>
        <w:pStyle w:val="Normal"/>
        <w:ind w:firstLine="709"/>
        <w:jc w:val="both"/>
        <w:rPr>
          <w:sz w:val="28"/>
          <w:szCs w:val="28"/>
        </w:rPr>
      </w:pPr>
      <w:r>
        <w:rPr>
          <w:sz w:val="28"/>
          <w:szCs w:val="28"/>
        </w:rPr>
        <w:t>В декабре 2015 г. снижение инвестиционной активности в российской экономике ускорилось и составило 8,1% (в предыдущем месяце было 6,5%). В результате номинальный объем инвестиций в основной капитал за январь-декабрь 2015 г. составил 14 555,9 млрд. рублей, а физический объем по сравнению с соответствующим периодом 2014 года снизился на 8,4% (в январе-ноябре снижение составило 8,5%). Во внутригодовой динамике наибольшее сокращение было зафиксировано в III квартале (на 13,0%).</w:t>
      </w:r>
    </w:p>
    <w:p>
      <w:pPr>
        <w:pStyle w:val="Normal"/>
        <w:ind w:firstLine="709"/>
        <w:jc w:val="both"/>
        <w:rPr>
          <w:sz w:val="28"/>
          <w:szCs w:val="28"/>
        </w:rPr>
      </w:pPr>
      <w:r>
        <w:rPr>
          <w:sz w:val="28"/>
          <w:szCs w:val="28"/>
        </w:rPr>
        <w:t>К основным факторам торможения инвестиционных процессов можно отнести снижение потребительского спроса, вызванное падением реальных доходов населения и ограничения источников финансирования (ограничения возможности заимствования российскими компаниями кредитных ресурсов за рубежом и высокие процентные ставки по кредитам отечественных банков). Объем кредитных средств, предоставленных нефинансовым организациям-резидентам в рублях и иностранной валюте, по данным Банка России, по состоянию на 01.12.2015 г. в номинальном выражении снизился на 12,3% по сравнению с аналогичным периодом прошлого года, а общая сумма задолженности по кредитам выросла на 9,1%. При этом, средневзвешенная ставка по рублевым кредитам сроком до 1 года, предоставленным нефинансовым организациям, снизилась с января 2015 г. на 6,11 п. пункта, достигнув в ноябре текущего года 13,75% (по сравнению с октябрем ставка выросла на 0,17 п. пункта). Для субъектов малого и среднего предпринимательства кредитная ставка немного снизилась за месяц – 16,72% годовых в ноябре текущего года (в октябре 16,96%). Несмотря на некоторое снижение процентных ставок, их уровень, по-прежнему, остается достаточно высоким для многих видов экономической деятельности, превышая их уровень рентабельности.</w:t>
      </w:r>
    </w:p>
    <w:p>
      <w:pPr>
        <w:pStyle w:val="Normal"/>
        <w:ind w:firstLine="709"/>
        <w:jc w:val="both"/>
        <w:rPr>
          <w:sz w:val="28"/>
          <w:szCs w:val="28"/>
        </w:rPr>
      </w:pPr>
      <w:r>
        <w:rPr>
          <w:sz w:val="28"/>
          <w:szCs w:val="28"/>
        </w:rPr>
        <w:t>В среднем по экономике за январь-сентябрь 2015 г. рентабельность проданных товаров, продукции, работ и услуг составила 9,5%.</w:t>
      </w:r>
    </w:p>
    <w:p>
      <w:pPr>
        <w:pStyle w:val="Normal"/>
        <w:ind w:firstLine="709"/>
        <w:jc w:val="both"/>
        <w:rPr>
          <w:sz w:val="28"/>
          <w:szCs w:val="28"/>
        </w:rPr>
      </w:pPr>
      <w:r>
        <w:rPr>
          <w:sz w:val="28"/>
          <w:szCs w:val="28"/>
        </w:rPr>
        <w:t xml:space="preserve">Объем работ по виду деятельности «Строительство» в декабре прошедшего года снизился по сравнению с декабрем 2014 года на 1,5%, а с начала года – на 7,0%. При этом, начиная с июня текущего года, уже седьмой месяц продолжается снижение ввода жилых домов, которое в отчетном месяце ускорилось: в декабре снижение составило 13,2%, в ноябре было 2,0%, в октябре –12,6% (к объемам соответствующего периода предыдущего года). Несмотря на высокие темпы роста в начале года, по итогам 2015 г. не удалось сохранить положительный прирост ввода жилья (введено 83,8 млн. кв. м общей площади жилых домов, что на 0,5% меньше построенного годом ранее). На спрос на недвижимость оказывает влияние как снижение реальных доходов населения, так и сохраняющаяся высокая средневзвешенная ставка по рублевым ипотечным кредитам, выданным в течение месяца. Несмотря на снижение ставки в отчетном периоде до уровня более чем годичной давности (до уровня 1 сентября 2014 г.) – 12,3% годовых (максимальная ставка наблюдалась в марте-апреле 2015 года – 14,73% годовых), номинальный объем предоставленных рублевых ипотечных жилищных кредитов сократился на 36,7% (с 1 576,7 млрд. руб. до 997,9 млрд. руб. за 11 месяцев 2014 г. и 2015 г. соответственно). </w:t>
      </w:r>
    </w:p>
    <w:p>
      <w:pPr>
        <w:pStyle w:val="Normal"/>
        <w:ind w:firstLine="709"/>
        <w:jc w:val="both"/>
        <w:rPr>
          <w:sz w:val="28"/>
          <w:szCs w:val="28"/>
        </w:rPr>
      </w:pPr>
      <w:r>
        <w:rPr>
          <w:sz w:val="28"/>
          <w:szCs w:val="28"/>
        </w:rPr>
        <w:t>При этом количество выданных кредитов сократилось за тот же период на 34,2%.</w:t>
      </w:r>
    </w:p>
    <w:p>
      <w:pPr>
        <w:pStyle w:val="Normal"/>
        <w:ind w:firstLine="709"/>
        <w:jc w:val="both"/>
        <w:rPr>
          <w:sz w:val="28"/>
          <w:szCs w:val="28"/>
        </w:rPr>
      </w:pPr>
      <w:r>
        <w:rPr>
          <w:sz w:val="28"/>
          <w:szCs w:val="28"/>
        </w:rPr>
        <w:t>В 2015 г. произошло резкое сокращение потребительского спроса. При этом большая часть населения в 2015 году придерживалось сберегательной модели поведения. Особенно данная тактика сегодня присуща низкодоходным и частично средне доходным слоям населения.</w:t>
      </w:r>
    </w:p>
    <w:p>
      <w:pPr>
        <w:pStyle w:val="Normal"/>
        <w:ind w:firstLine="709"/>
        <w:jc w:val="both"/>
        <w:rPr/>
      </w:pPr>
      <w:r>
        <w:rPr>
          <w:sz w:val="28"/>
          <w:szCs w:val="28"/>
        </w:rPr>
        <w:t>Как результат, с начала 2015 года наблюдается снижение динамики оборота в сфере розничной торговли и услуг.</w:t>
      </w:r>
    </w:p>
    <w:p>
      <w:pPr>
        <w:pStyle w:val="Normal"/>
        <w:ind w:firstLine="709"/>
        <w:jc w:val="both"/>
        <w:rPr>
          <w:sz w:val="28"/>
          <w:szCs w:val="28"/>
        </w:rPr>
      </w:pPr>
      <w:r>
        <w:rPr>
          <w:sz w:val="28"/>
          <w:szCs w:val="28"/>
        </w:rPr>
        <w:t>Один из стратегических сегментов российской экономики - розничная торговля, завершила 2015 год с самыми худшими результатами более чем за сорокалетний период.</w:t>
      </w:r>
    </w:p>
    <w:p>
      <w:pPr>
        <w:pStyle w:val="Normal"/>
        <w:ind w:firstLine="709"/>
        <w:jc w:val="both"/>
        <w:rPr>
          <w:sz w:val="28"/>
          <w:szCs w:val="28"/>
        </w:rPr>
      </w:pPr>
      <w:r>
        <w:rPr>
          <w:sz w:val="28"/>
          <w:szCs w:val="28"/>
        </w:rPr>
        <w:t>Снижение динамики оборота розничной торговли за 2015 год на 10% прежде всего обусловлено коррективами в изменении потребительской модели домашних хозяйств от потребления к сбережению.</w:t>
      </w:r>
    </w:p>
    <w:p>
      <w:pPr>
        <w:pStyle w:val="Normal"/>
        <w:ind w:firstLine="709"/>
        <w:jc w:val="both"/>
        <w:rPr>
          <w:sz w:val="28"/>
          <w:szCs w:val="28"/>
        </w:rPr>
      </w:pPr>
      <w:r>
        <w:rPr>
          <w:sz w:val="28"/>
          <w:szCs w:val="28"/>
        </w:rPr>
        <w:t>Оборот розничной торговли в декабре 2015 г. увеличился по сравнению с ноябрем 2015 г. (в сопоставимых ценах) на 20,1%, тогда как в декабре 2014 г. рост против ноября 2014 г. составил 23,2%.</w:t>
      </w:r>
    </w:p>
    <w:p>
      <w:pPr>
        <w:pStyle w:val="Normal"/>
        <w:ind w:firstLine="709"/>
        <w:jc w:val="both"/>
        <w:rPr>
          <w:sz w:val="28"/>
          <w:szCs w:val="28"/>
        </w:rPr>
      </w:pPr>
      <w:r>
        <w:rPr>
          <w:sz w:val="28"/>
          <w:szCs w:val="28"/>
        </w:rPr>
        <w:t>Ухудшение делового климата в сфере услуг в 2015 году связано, в первую очередь, с сокращением платежеспособного спроса со стороны населения. Торможение роста доходов, обесценивание рубля на фоне сохраняющейся неопределенности в оценке экономической ситуации вынуждают потенциальных потребителей услуг экономить и тратить деньги лишь на самое необходимое. В результате сокращается объем бизнеса компаний и их прибыль. Предприятия сферы услуг сокращают персонал и теряют свой конкурентный потенциал. При этом следует отметить, что по результатам опроса центра конъюнктурных исследований и экономики знаний ВШЭ на рынке услуг в конце 2015 года сохранился достаточно спокойный инфляционный фон. Индекс цен на услуги в декабре 2015 г. к соответствующему периоду предыдущего года составил 110,2%, но при этом, был ниже потребительской инфляции в целом (115,5%).</w:t>
      </w:r>
    </w:p>
    <w:p>
      <w:pPr>
        <w:pStyle w:val="Normal"/>
        <w:ind w:firstLine="709"/>
        <w:jc w:val="both"/>
        <w:rPr>
          <w:sz w:val="28"/>
          <w:szCs w:val="28"/>
        </w:rPr>
      </w:pPr>
      <w:r>
        <w:rPr>
          <w:sz w:val="28"/>
          <w:szCs w:val="28"/>
        </w:rPr>
        <w:t>В результате совокупного действия этих факторов за 2015 год объем платных услуг населению снизился по сравнению с 2014 г. на 2,1%, (в 2014 году рост на 1,0%), тогда как оборот розничной торговли упал на 10%. Незначительное по сравнению с розничной торговлей снижение объема платных услуг объясняется, тем что в структуре платных услуг населению около 2/3 объема составляют услуги связи, транспорта и жилищно-коммунальные, которые в основном носят обязательный характер и слабо реагируют на внешнюю конъюнктуру.</w:t>
      </w:r>
    </w:p>
    <w:p>
      <w:pPr>
        <w:pStyle w:val="Normal"/>
        <w:ind w:firstLine="709"/>
        <w:jc w:val="both"/>
        <w:rPr>
          <w:sz w:val="28"/>
          <w:szCs w:val="28"/>
        </w:rPr>
      </w:pPr>
      <w:r>
        <w:rPr>
          <w:sz w:val="28"/>
          <w:szCs w:val="28"/>
        </w:rPr>
        <w:t>Финансовые проблемы домашних хозяйств неизбежно сказались на состоянии сервисных организаций – переходя в режим экономии, население пытается создавать личные резервные фонды и фонды семейного благосостояния, отказываясь от приобретения необязательных услуг.</w:t>
      </w:r>
    </w:p>
    <w:p>
      <w:pPr>
        <w:pStyle w:val="Normal"/>
        <w:ind w:firstLine="709"/>
        <w:jc w:val="both"/>
        <w:rPr>
          <w:sz w:val="28"/>
          <w:szCs w:val="28"/>
        </w:rPr>
      </w:pPr>
      <w:r>
        <w:rPr>
          <w:sz w:val="28"/>
          <w:szCs w:val="28"/>
        </w:rPr>
        <w:t>В итоге пострадали все: предприниматели, оказывающие бытовые услуги и занимающиеся ремонтом бытовых изделий и предметов личного пользования, а также рекламщики, риелторы, стоматологи, страховщики и многие другие. Не смогли удержаться на плаву даже предприниматели, оказывающие услуги связи. На протяжении предыдущих трех лет проведения обследований они всегда позитивно оценивали показатели деловой активности своих организаций. По итогам 2015 года снижение объемов отмечено по 9 из 14 видов платных услуг, по которым ведется наблюдение за ценами, наибольшее снижение объемов наблюдается по туристским услугам - на 9,9%, что на 4,5 п. пункта меньше показателя января-декабря 2014 года.</w:t>
      </w:r>
    </w:p>
    <w:p>
      <w:pPr>
        <w:pStyle w:val="Normal"/>
        <w:ind w:firstLine="709"/>
        <w:jc w:val="both"/>
        <w:rPr>
          <w:sz w:val="28"/>
          <w:szCs w:val="28"/>
        </w:rPr>
      </w:pPr>
      <w:r>
        <w:rPr>
          <w:sz w:val="28"/>
          <w:szCs w:val="28"/>
        </w:rPr>
        <w:t>В 2015 году потребительская инфляция по итогам года составила 12,9%. Инфляция второй год подряд находится на двухзначном уровне после того как в 2011 –2013 годах удалось ее понизить до 6–6,6%.</w:t>
      </w:r>
    </w:p>
    <w:p>
      <w:pPr>
        <w:pStyle w:val="Normal"/>
        <w:ind w:firstLine="709"/>
        <w:jc w:val="both"/>
        <w:rPr/>
      </w:pPr>
      <w:r>
        <w:rPr>
          <w:sz w:val="28"/>
          <w:szCs w:val="28"/>
        </w:rPr>
        <w:t xml:space="preserve">В среднем за 2015 год к предыдущему году инфляция составила 15,5% после 7,8% в 2014 году. Основной вклад в ускорение инфляции внесла девальвация рубля, начавшаяся в конце 2014 года. По оценке Минэкономразвития России, вклад девальвации в инфляцию составил в среднем за год около 8 п. пунктов. </w:t>
      </w:r>
    </w:p>
    <w:p>
      <w:pPr>
        <w:pStyle w:val="Normal"/>
        <w:ind w:firstLine="709"/>
        <w:jc w:val="both"/>
        <w:rPr>
          <w:sz w:val="28"/>
          <w:szCs w:val="28"/>
        </w:rPr>
      </w:pPr>
      <w:r>
        <w:rPr>
          <w:sz w:val="28"/>
          <w:szCs w:val="28"/>
        </w:rPr>
        <w:t xml:space="preserve">Также непосредственное влияние на инфляцию продолжали оказывать принятые контрсанкции по ограничению импорта продовольствия, однако к концу 2015 года их влияние стало незначительным. </w:t>
      </w:r>
    </w:p>
    <w:p>
      <w:pPr>
        <w:pStyle w:val="Normal"/>
        <w:ind w:firstLine="709"/>
        <w:jc w:val="both"/>
        <w:rPr>
          <w:sz w:val="28"/>
          <w:szCs w:val="28"/>
        </w:rPr>
      </w:pPr>
      <w:r>
        <w:rPr>
          <w:sz w:val="28"/>
          <w:szCs w:val="28"/>
        </w:rPr>
        <w:t>Влияние девальвации на инфляцию ослабевало, составив к концу года 5,8 –6 п. пункта вследствие постепенного усиления сдерживающего влияния сократившегося спроса.</w:t>
      </w:r>
    </w:p>
    <w:p>
      <w:pPr>
        <w:pStyle w:val="Normal"/>
        <w:ind w:firstLine="709"/>
        <w:jc w:val="both"/>
        <w:rPr>
          <w:sz w:val="28"/>
          <w:szCs w:val="28"/>
        </w:rPr>
      </w:pPr>
      <w:r>
        <w:rPr>
          <w:sz w:val="28"/>
          <w:szCs w:val="28"/>
        </w:rPr>
        <w:t>Так, несмотря на возобновившуюся девальвацию рубля в декабре и повысившиеся девальвационные ожидания, за месяц рост цен сохранился на относительно умеренном уровне ноября, тогда как в конце 2014 – начале 2015 года цены быстро реагировали на курсовую динамику. В декабре индекс потребительских цен составил 0,8%, м/м, а с исключением сезонного роста цен (БИПЦ) – 0,6%, так же как и в ноябре.</w:t>
      </w:r>
    </w:p>
    <w:p>
      <w:pPr>
        <w:pStyle w:val="Normal"/>
        <w:ind w:firstLine="709"/>
        <w:jc w:val="both"/>
        <w:rPr>
          <w:sz w:val="28"/>
          <w:szCs w:val="28"/>
        </w:rPr>
      </w:pPr>
      <w:r>
        <w:rPr>
          <w:sz w:val="28"/>
          <w:szCs w:val="28"/>
        </w:rPr>
        <w:t xml:space="preserve">Сдерживающее влияние падающего спроса усилилось в начале 2016 года. </w:t>
      </w:r>
    </w:p>
    <w:p>
      <w:pPr>
        <w:pStyle w:val="Normal"/>
        <w:ind w:firstLine="709"/>
        <w:jc w:val="both"/>
        <w:rPr>
          <w:sz w:val="28"/>
          <w:szCs w:val="28"/>
        </w:rPr>
      </w:pPr>
      <w:r>
        <w:rPr>
          <w:sz w:val="28"/>
          <w:szCs w:val="28"/>
        </w:rPr>
        <w:t>Высокий рост цен наблюдался на рынке продовольственных товаров под влиянием девальвации рубля, а также ослабления конкуренции и дисбалансов на рынках. Во втором полугодии вследствие расширения импортозамещения влияние данных факторов на ценовую динамику ослабело. За годовой период продукты подорожали на 14%. При этом в течение года шла значительная трансформация потребления населения в пользу более дешевых товаров в основном растительного происхождения, что отразилось на ускоренном росте цен последних, который был в 1,2 раза выше среднего.</w:t>
      </w:r>
    </w:p>
    <w:p>
      <w:pPr>
        <w:pStyle w:val="Normal"/>
        <w:ind w:firstLine="709"/>
        <w:jc w:val="both"/>
        <w:rPr>
          <w:sz w:val="28"/>
          <w:szCs w:val="28"/>
        </w:rPr>
      </w:pPr>
      <w:r>
        <w:rPr>
          <w:sz w:val="28"/>
          <w:szCs w:val="28"/>
        </w:rPr>
        <w:t xml:space="preserve">В 2015 году отмечен высокий рост цен на непродовольственные товары с исключением бензина, цены на которые выросли на 14,5% против 8% годом ранее. </w:t>
      </w:r>
    </w:p>
    <w:p>
      <w:pPr>
        <w:pStyle w:val="Normal"/>
        <w:ind w:firstLine="709"/>
        <w:jc w:val="both"/>
        <w:rPr>
          <w:sz w:val="28"/>
          <w:szCs w:val="28"/>
        </w:rPr>
      </w:pPr>
      <w:r>
        <w:rPr>
          <w:sz w:val="28"/>
          <w:szCs w:val="28"/>
        </w:rPr>
        <w:t>Значительное подорожание было обусловлено реакцией на девальвацию рубля при высокой доле импорта и ограниченных возможностях его импортозамещения. При этом спрос на непродовольственные товары падал, что сказалось на более сильном сокращении непродовольственного импорта, чем продовольственного.</w:t>
      </w:r>
    </w:p>
    <w:p>
      <w:pPr>
        <w:pStyle w:val="Normal"/>
        <w:ind w:firstLine="709"/>
        <w:jc w:val="both"/>
        <w:rPr>
          <w:sz w:val="28"/>
          <w:szCs w:val="28"/>
        </w:rPr>
      </w:pPr>
      <w:r>
        <w:rPr>
          <w:sz w:val="28"/>
          <w:szCs w:val="28"/>
        </w:rPr>
        <w:t>Традиционно на сжатие платежеспособного спроса более слабой динамикой отреагировали цены на услуги. За январь-декабрь рост цен на рыночные услуги замедлился до 10,3% с 11,4% в 2014 году. Значительнее всего подорожали услуги, зависимые от курса рубля: услуги зарубежного туризма, страховые услуги, услуги воздушного транспорта. При этом их потребление резко сократилось.На фоне слабого спроса потребительскую инфляцию подпитывала инфляция издержек.</w:t>
      </w:r>
    </w:p>
    <w:p>
      <w:pPr>
        <w:pStyle w:val="Normal"/>
        <w:ind w:firstLine="709"/>
        <w:jc w:val="both"/>
        <w:rPr>
          <w:sz w:val="28"/>
          <w:szCs w:val="28"/>
        </w:rPr>
      </w:pPr>
      <w:r>
        <w:rPr>
          <w:sz w:val="28"/>
          <w:szCs w:val="28"/>
        </w:rPr>
        <w:t xml:space="preserve">В промышленности (CDE) в 2015 году цены производителей выросли на 10,7%, что в 2 раза выше, чем годом ранее (5,9%). При этом основной рост цен пришелся на начало года. Вследствие резкого падения ценовой конкуренции импорта, и подтягивания цен на промежуточные товары до равнодоходного уровня с поставками на экспорт, за январь-апрель цены выросли на 12,1%. </w:t>
      </w:r>
    </w:p>
    <w:p>
      <w:pPr>
        <w:pStyle w:val="Normal"/>
        <w:ind w:firstLine="709"/>
        <w:jc w:val="both"/>
        <w:rPr>
          <w:sz w:val="28"/>
          <w:szCs w:val="28"/>
        </w:rPr>
      </w:pPr>
      <w:r>
        <w:rPr>
          <w:sz w:val="28"/>
          <w:szCs w:val="28"/>
        </w:rPr>
        <w:t>В последующий период рост цен в промышленности практически приостановился. Изначально основным фактором стал слабый внутренний спрос на товары для инвестиционного комплекса. С середины года на отрицательную ценовую динамику влияние стала оказывать ухудшившаяся мировая конъюнктура, при этом из-за упавшего внутреннего спроса ее не компенсировало падение рубля.</w:t>
      </w:r>
    </w:p>
    <w:p>
      <w:pPr>
        <w:pStyle w:val="Normal"/>
        <w:ind w:firstLine="709"/>
        <w:jc w:val="both"/>
        <w:rPr>
          <w:sz w:val="28"/>
          <w:szCs w:val="28"/>
        </w:rPr>
      </w:pPr>
      <w:r>
        <w:rPr>
          <w:sz w:val="28"/>
          <w:szCs w:val="28"/>
        </w:rPr>
        <w:t>На товары, торгуемые на внешних рынках (материально-сырьевые ресурсы). За 2015 год цены производителей в данной группе выросли на 10,9% (годом ранее – на 3,2%). Основной рост зафиксирован в первом полугодии (22,6%) на фоне относительно стабильной мировой конъюнктуры на рынках углеводородов, черных и цветных металлов. Во втором полугодии цены производителей снизились на 9,5% на фоне падения мировых цен на нефть, металлы.</w:t>
      </w:r>
    </w:p>
    <w:p>
      <w:pPr>
        <w:pStyle w:val="Normal"/>
        <w:ind w:firstLine="709"/>
        <w:jc w:val="both"/>
        <w:rPr>
          <w:sz w:val="28"/>
          <w:szCs w:val="28"/>
        </w:rPr>
      </w:pPr>
      <w:r>
        <w:rPr>
          <w:sz w:val="28"/>
          <w:szCs w:val="28"/>
        </w:rPr>
        <w:t>На неторгуемые товары (с исключением производства электро- и теплоэнергии) в 2015 году рост цен выше – 12,4% (8,7% годом ранее). Половина от этого роста пришлась на первые два месяца года – цены выросли на 6,1%, что в значительной мере обусловлено ослаблением конкуренции импорта в результате девальвации.</w:t>
      </w:r>
    </w:p>
    <w:p>
      <w:pPr>
        <w:pStyle w:val="Normal"/>
        <w:ind w:firstLine="709"/>
        <w:jc w:val="both"/>
        <w:rPr/>
      </w:pPr>
      <w:r>
        <w:rPr>
          <w:sz w:val="28"/>
          <w:szCs w:val="28"/>
        </w:rPr>
        <w:t xml:space="preserve">В последующий период рост цен замедлился – за оставшиеся десять месяцев цены выросли на 6,0%. </w:t>
      </w:r>
    </w:p>
    <w:p>
      <w:pPr>
        <w:pStyle w:val="Normal"/>
        <w:ind w:firstLine="709"/>
        <w:jc w:val="both"/>
        <w:rPr>
          <w:sz w:val="28"/>
          <w:szCs w:val="28"/>
        </w:rPr>
      </w:pPr>
      <w:r>
        <w:rPr>
          <w:sz w:val="28"/>
          <w:szCs w:val="28"/>
        </w:rPr>
        <w:t>При этом основным фактором стал рост издержек на импортные материальные ресурсы.</w:t>
      </w:r>
    </w:p>
    <w:p>
      <w:pPr>
        <w:pStyle w:val="Normal"/>
        <w:ind w:firstLine="709"/>
        <w:jc w:val="both"/>
        <w:rPr>
          <w:sz w:val="28"/>
          <w:szCs w:val="28"/>
        </w:rPr>
      </w:pPr>
      <w:r>
        <w:rPr>
          <w:sz w:val="28"/>
          <w:szCs w:val="28"/>
        </w:rPr>
        <w:t xml:space="preserve">В секторе сельского хозяйства в 2015 году рост цен существенно замедлился на животноводческую продукцию вследствие снижения платежеспособного спроса населения. После повышения цен в 2014 году на 17,5%, в 2015 году цены выросли всего на 2,4% – это самый низкий показатель изменения цен на продукцию отрасли за последние 6 лет. </w:t>
      </w:r>
    </w:p>
    <w:p>
      <w:pPr>
        <w:pStyle w:val="Normal"/>
        <w:ind w:firstLine="709"/>
        <w:jc w:val="both"/>
        <w:rPr>
          <w:sz w:val="28"/>
          <w:szCs w:val="28"/>
        </w:rPr>
      </w:pPr>
      <w:r>
        <w:rPr>
          <w:sz w:val="28"/>
          <w:szCs w:val="28"/>
        </w:rPr>
        <w:t>В растениеводстве подорожание зерна и подсолнечника являлось следствием ориентации сельхозпроизводителей на мировые цены, при росте эффективности экспорта с учетом девальвации рубля.</w:t>
      </w:r>
    </w:p>
    <w:p>
      <w:pPr>
        <w:pStyle w:val="Normal"/>
        <w:ind w:firstLine="709"/>
        <w:jc w:val="both"/>
        <w:rPr>
          <w:sz w:val="28"/>
          <w:szCs w:val="28"/>
        </w:rPr>
      </w:pPr>
      <w:r>
        <w:rPr>
          <w:sz w:val="28"/>
          <w:szCs w:val="28"/>
        </w:rPr>
        <w:t>На продукцию инвестиционного назначения (капитальное строительство) сводный индекс цен в 2015 году составил 10,3% (годом ранее – 7,2%), в декабре цены выросли на 1,4%. Основной вклад в рост цен в среднем по группе внесло удорожание машин и оборудования на 20,1% (в 2014 г – 12,3%). В строительстве (на строительно-монтажные работы) при падающем спросе за год цены выросли всего на 4,1% (в 2014 году – на 4,6%).</w:t>
      </w:r>
    </w:p>
    <w:p>
      <w:pPr>
        <w:pStyle w:val="Normal"/>
        <w:ind w:firstLine="709"/>
        <w:jc w:val="both"/>
        <w:rPr>
          <w:sz w:val="28"/>
          <w:szCs w:val="28"/>
        </w:rPr>
      </w:pPr>
      <w:r>
        <w:rPr>
          <w:sz w:val="28"/>
          <w:szCs w:val="28"/>
        </w:rPr>
        <w:t xml:space="preserve">Экспорт товаров в 2015 году, по оценке, составил 339,6 млрд. долл. США (падение на 31,8% к 2014 году). Экспорт в страны дальнего зарубежья в 2015 году снизился по сравнению с прошлым годом на 32,1% и составил 291,4 млрд. долл. США, экспорт в страны СНГ сократился на 30,0% (48,2 млрд. долл. США). </w:t>
      </w:r>
    </w:p>
    <w:p>
      <w:pPr>
        <w:pStyle w:val="Normal"/>
        <w:ind w:firstLine="709"/>
        <w:jc w:val="both"/>
        <w:rPr>
          <w:sz w:val="28"/>
          <w:szCs w:val="28"/>
        </w:rPr>
      </w:pPr>
      <w:r>
        <w:rPr>
          <w:sz w:val="28"/>
          <w:szCs w:val="28"/>
        </w:rPr>
        <w:t>Доля стран дальнего зарубежья в общем объеме экспорта России в 2015 году уменьшилась до 85,8% (86,2% в 2014 году), стран СНГ увеличилась до 14,2% (13,8% в 2014 году).</w:t>
      </w:r>
    </w:p>
    <w:p>
      <w:pPr>
        <w:pStyle w:val="Normal"/>
        <w:ind w:firstLine="709"/>
        <w:jc w:val="both"/>
        <w:rPr/>
      </w:pPr>
      <w:r>
        <w:rPr>
          <w:sz w:val="28"/>
          <w:szCs w:val="28"/>
        </w:rPr>
        <w:t>В 2015 году цена на нефть марки «Urals» снизилась относительно 2014 года на 47,5% и составила 51,2 долл. США за баррель.</w:t>
      </w:r>
    </w:p>
    <w:p>
      <w:pPr>
        <w:pStyle w:val="Normal"/>
        <w:ind w:firstLine="709"/>
        <w:jc w:val="both"/>
        <w:rPr>
          <w:sz w:val="28"/>
          <w:szCs w:val="28"/>
        </w:rPr>
      </w:pPr>
      <w:r>
        <w:rPr>
          <w:sz w:val="28"/>
          <w:szCs w:val="28"/>
        </w:rPr>
        <w:t>Средние контрактные цены на российский природный газ, по данным Международного валютного фонда, на границе Германии в 2015 году уменьшились на 30,2% относительно предыдущего года и составили 263,0 долл. США за тыс. куб. м.Импорт товаров в 2015 году, по оценке, составил 194,0 млрд. долл. США (снижение на 37,0% к 2014 году). Импорт из стран дальнего зарубежья в 2015 году снизился на 37,2% по сравнению с 2014 годом и составил 170,9 млрд. долл. США, из стран СНГ – на 35,8% до 23,1 млрд. долларов США.</w:t>
      </w:r>
    </w:p>
    <w:p>
      <w:pPr>
        <w:pStyle w:val="Normal"/>
        <w:ind w:firstLine="709"/>
        <w:jc w:val="both"/>
        <w:rPr>
          <w:sz w:val="28"/>
          <w:szCs w:val="28"/>
        </w:rPr>
      </w:pPr>
      <w:r>
        <w:rPr>
          <w:sz w:val="28"/>
          <w:szCs w:val="28"/>
        </w:rPr>
        <w:t>Доля стран дальнего зарубежья в общем объеме импорта России, по оценке, в 2015 году по сравнению с 2014 годом уменьшилась на 0,2 п. пункта до 88,1%, доля стран СНГ соответственно увеличилась.</w:t>
      </w:r>
    </w:p>
    <w:p>
      <w:pPr>
        <w:pStyle w:val="Normal"/>
        <w:ind w:firstLine="709"/>
        <w:jc w:val="both"/>
        <w:rPr>
          <w:sz w:val="28"/>
          <w:szCs w:val="28"/>
        </w:rPr>
      </w:pPr>
      <w:r>
        <w:rPr>
          <w:sz w:val="28"/>
          <w:szCs w:val="28"/>
        </w:rPr>
        <w:t xml:space="preserve">По предварительным данным таможенной статистики, в 2015 году импорт товаров из стран дальнего зарубежья в стоимостном выражении по сравнению с 2014 годом снизился на 36,4%. </w:t>
      </w:r>
    </w:p>
    <w:p>
      <w:pPr>
        <w:pStyle w:val="Normal"/>
        <w:ind w:firstLine="709"/>
        <w:jc w:val="both"/>
        <w:rPr>
          <w:sz w:val="28"/>
          <w:szCs w:val="28"/>
        </w:rPr>
      </w:pPr>
      <w:r>
        <w:rPr>
          <w:sz w:val="28"/>
          <w:szCs w:val="28"/>
        </w:rPr>
        <w:t>Положительное сальдо торгового баланса в 2015 году, по оценке, составило 145,6 млрд. долл. США, относительно 2014 года снизилось на 23,3%.</w:t>
      </w:r>
    </w:p>
    <w:p>
      <w:pPr>
        <w:pStyle w:val="Normal"/>
        <w:ind w:firstLine="720"/>
        <w:jc w:val="both"/>
        <w:rPr>
          <w:sz w:val="28"/>
          <w:szCs w:val="28"/>
        </w:rPr>
      </w:pPr>
      <w:r>
        <w:rPr>
          <w:sz w:val="28"/>
          <w:szCs w:val="28"/>
        </w:rPr>
      </w:r>
    </w:p>
    <w:p>
      <w:pPr>
        <w:pStyle w:val="Heading"/>
        <w:spacing w:lineRule="auto" w:line="240"/>
        <w:ind w:firstLine="709"/>
        <w:jc w:val="both"/>
        <w:rPr>
          <w:b w:val="false"/>
          <w:b w:val="false"/>
          <w:color w:val="000000"/>
          <w:sz w:val="28"/>
          <w:szCs w:val="28"/>
        </w:rPr>
      </w:pPr>
      <w:r>
        <w:rPr>
          <w:b w:val="false"/>
          <w:color w:val="000000"/>
          <w:sz w:val="28"/>
          <w:szCs w:val="28"/>
        </w:rPr>
      </w:r>
    </w:p>
    <w:p>
      <w:pPr>
        <w:pStyle w:val="Style14"/>
        <w:spacing w:before="0" w:after="0"/>
        <w:jc w:val="center"/>
        <w:rPr>
          <w:b/>
          <w:b/>
          <w:sz w:val="28"/>
          <w:szCs w:val="28"/>
        </w:rPr>
      </w:pPr>
      <w:r>
        <w:rPr>
          <w:b/>
          <w:sz w:val="28"/>
          <w:szCs w:val="28"/>
        </w:rPr>
        <w:t>Правовая компонента</w:t>
      </w:r>
    </w:p>
    <w:p>
      <w:pPr>
        <w:pStyle w:val="Normal"/>
        <w:ind w:firstLine="709"/>
        <w:rPr>
          <w:sz w:val="28"/>
          <w:szCs w:val="28"/>
        </w:rPr>
      </w:pPr>
      <w:r>
        <w:rPr>
          <w:sz w:val="28"/>
          <w:szCs w:val="28"/>
        </w:rPr>
        <w:t>В РФ законом регулируются два вида ведения бизнеса:</w:t>
      </w:r>
    </w:p>
    <w:p>
      <w:pPr>
        <w:pStyle w:val="Normal"/>
        <w:numPr>
          <w:ilvl w:val="0"/>
          <w:numId w:val="2"/>
        </w:numPr>
        <w:rPr/>
      </w:pPr>
      <w:r>
        <w:rPr>
          <w:sz w:val="28"/>
          <w:szCs w:val="28"/>
        </w:rPr>
        <w:t>Ведение бизнеса с закреплением юридического статуса;</w:t>
      </w:r>
    </w:p>
    <w:p>
      <w:pPr>
        <w:pStyle w:val="Normal"/>
        <w:numPr>
          <w:ilvl w:val="0"/>
          <w:numId w:val="2"/>
        </w:numPr>
        <w:rPr/>
      </w:pPr>
      <w:r>
        <w:rPr>
          <w:sz w:val="28"/>
          <w:szCs w:val="28"/>
        </w:rPr>
        <w:t>Осуществление предпринимательской деятельности без создания юридических лиц.</w:t>
      </w:r>
    </w:p>
    <w:p>
      <w:pPr>
        <w:pStyle w:val="Normal"/>
        <w:ind w:firstLine="709"/>
        <w:rPr>
          <w:sz w:val="28"/>
          <w:szCs w:val="28"/>
        </w:rPr>
      </w:pPr>
      <w:r>
        <w:rPr>
          <w:sz w:val="28"/>
          <w:szCs w:val="28"/>
        </w:rPr>
        <w:t xml:space="preserve">Для некоторых видов деятельности требуется специальное разрешение (лицензия). </w:t>
      </w:r>
    </w:p>
    <w:p>
      <w:pPr>
        <w:pStyle w:val="Normal"/>
        <w:ind w:firstLine="708"/>
        <w:jc w:val="both"/>
        <w:rPr>
          <w:sz w:val="28"/>
          <w:szCs w:val="28"/>
        </w:rPr>
      </w:pPr>
      <w:r>
        <w:rPr>
          <w:sz w:val="28"/>
          <w:szCs w:val="28"/>
        </w:rPr>
        <w:t>Перечень лицензируемых видов деятельности, лицензирующих органов согласно Постановлению Правительства РФ от 21.11.2011 №957 и нормативных правовых документов, определяющих порядок лицензирования.</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499"/>
        <w:gridCol w:w="5009"/>
        <w:gridCol w:w="2101"/>
        <w:gridCol w:w="2198"/>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цензируемые виды деятельности, виды работ (услуг), составляющие лицензируемый вид деятельнос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цензирующий орган</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но-правовые акты по лицензированию</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производство, распростране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е работ, оказание услуг в области шифрования информаци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СБ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16 апреля 2012 г. №31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СБ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12 апреля 2012 г. №28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выявлению электронных устройств, предназначенных для негласного получения информаци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СБ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16 апреля 2012 г. №31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связанная с защитой государственной тайны</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СБ России, территориальные управления ФСБ</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З от 21 июля 1993 года №5485-1 «О государственной тайне», Постановление ПРФ от 15 апреля 1995 г. №333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и производство средств защиты конфиденциальной информаци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СТЭК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3 марта 2012 г. №17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и производство средств защиты конфиденциальной информации, устанавливаемых на объектах Администрации Президента РФ, Совета Безопасности РФ, Федерального Собрания РФ, Правительства РФ, Конституционного Суда РФ, Верховного Суда РФ и Высшего Арбитражного Суда РФ</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СБ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3 марта 2012 г. №17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технической защите конфиденциальной информаци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СТЭК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3 февраля 2012 г. №79</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изводство и реализация защищенной от подделок полиграфической продукци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НС России, уполномоченные органы исполнительной власти субъектов РФ</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4 сентября 2012 г. №96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организации и проведению азартных игр в букмекерских конторах и тотализаторах</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НС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6 декабря 2011 г. №1130</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производство, испытание и ремонт авиационной техник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 Ространснадзо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8 марта 2012 г. №240</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авиационной техники гражданской авиации при ее эксплуатации, осуществляемый организациями по техническому обслуживанию и ремонту, в том числе средний и текущий ремонт, разборка, сборка, настройка, установка и испытание, оценка технического состояния, дефектация изделий при ремонте авиационной техник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ранснадзо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зработка, производство, испытание и ремонт авиационной техники (все остальные виды работ, услуг)</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производство, испытание, установка, монтаж, техническое обслуживание, ремонт, утилизация и реализация вооружения и военной техник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оборонзака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13 июня 2012 г. №581</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зработка ВВТ</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оборонзака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изводство и реализация ВВТ</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оборонзака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спытания ВВТ</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оборонзака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монт, техническое обслуживание, установка и монтаж ВВТ</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оборонзака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утилизация ВВТ</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оборонзака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производство, испытание, хранение, реализация и утилизация боеприпасов (в том числе патронов к гражданскому и служебному оружию и составных частей патронов), пиротехнических изделий IV и V классов в соответствии с национальным стандартом, применение пиротехнических изделий IV и V классов в соответствии с техническим регламентом</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 МВД России, Рособоронзака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14 сентября 2012 года №925</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зработка боеприпас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оборонзака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изводство и реализация боеприпас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оборонзака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спытание боеприпас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оборонзака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утилизация боеприпас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оборонзака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хранение боеприпас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оборонзака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хранение патронов к гражданскому и служебному оружию и составных частей патрон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Д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ализация (торговля) патронов к гражданскому и служебному оружию и составных частей патрон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Д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зработка патронов к гражданскому и служебному оружию и составных частей патрон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изводство патронов к гражданскому и служебному оружию и составных частей патрон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спытание патронов к гражданскому и служебному оружию и составных частей патрон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утилизация патронов к гражданскому и служебному оружию и составных частей патрон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зработка пиротехнических изделий IV и V классов в соответствии с национальным стандартом</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изводство пиротехнических изделий IV и V классов в соответствии с национальным стандартом</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спытание пиротехнических изделий IV и V классов в соответствии с национальным стандартом</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хранение пиротехнических изделий IV и V классов в соответствии с национальным стандартом</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ализация (в том числе распространение) пиротехнических изделий IVи Vклассов в соответствии с национальным стандартом</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утилизация пиротехнических изделий IV и V классов в соответствии с национальным стандартом</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именение пиротехнических изделий IV и V классов в соответствии с техническим регламентом</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зработка, производство, испытание, хранение, ремонт и утилизация гражданского и служебного оружия и основных частей огнестрельного оружия, торговля гражданским и служебным оружием и основными частями огнестрельного оруж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 МВД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8 августа 2012 г. №865</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хранение гражданского и служебного оружия и основных частей огнестрельного оруж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Д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торговля гражданским и служебным оружием и основными частями огнестрельного оруж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Д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зработка, производство, испытание, ремонт и утилизация гражданского и служебного оружия и основных частей огнестрельного оруж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хранению и уничтожению химического оруж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2 февраля 2012 г. №15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Эксплуатация взрывопожароопасных производственных объект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ехнадзор, территориальные органы Ростехнадзор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5 мая 2012 г. №45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Эксплуатация химически опасных производственных объект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технадзор, территориальные органы Ростехнадзора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7 сентября 2012 г. №99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изводство маркшейдерских работ</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технадзор, территориальные органы Ростехнадзора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8 марта 2012 г. №25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проведению экспертизы промышленной безопаснос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технадзор, территориальные органы Ростехнадзора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4 июля 2012 г. №68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связанная с обращением взрывчатых материалов промышленного назнач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стехнадзор, территориальные органы Ростехнадзора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16 апреля 2008 г. №279</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тушению пожаров в населенных пунктах, на производственных объектах и объектах инфраструктуры, по тушению лесных пожар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ЧС России, Рослесхо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31 января 2012 г. №69</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еятельность по тушению пожаров в населенных пунктах, на производственных объектах и объектах инфраструктуры</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ЧС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еятельность по тушению лесных пожар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лесхо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монтажу, техническому обслуживанию и ремонту средств обеспечения пожарной безопасности зданий и сооруж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ЧС России, территориальные органы МЧС</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30 декабря 2011 г. №122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изводство лекарственных средст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промторг России (для медицинского применения), Россельхознадзор (для ветеринарного примен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6 июля 2012 г. №68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изводство и техническое обслуживание медицинской техник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здравнадзо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2 января 2007 г. №33 (по производству) и от 22 января 2007 г. №32 (по техобслуживанию)</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борот наркотических средств, психотропных веществ и их прекурсоров, культивирование наркосодержащих растений в части оборота наркотических средств и психотропных веществ, осуществляемого организациями оптовой торговли лекарственными средствами и аптеками федеральных организаций здравоохранения, а также оборота прекурсоров и культивирования наркосодержащих растений</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здравнадзор (Уполномоченные органы исполнительной власти субъектов РФ)</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2 декабря 2011 г. №108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Медицинская деятельность организаций государственной системы здравоохранения, а также медицинская деятельность организаций муниципальной и частной систем здравоохранения, предусматривающая выполнение работ (услуг) по оказанию высокотехнологичной медицинской помощ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здравнадзор (Уполномоченные органы исполнительной власти субъектов РФ)</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16 апреля 2012 г. №29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ая в замкнутых системах</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потребнадзо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16 апреля 2012 г. №31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в области использования источников ионизирующего излучения (генерирующих) (за исключением случая, если эти источники используются в медицинской деятельнос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потребнадзо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 апреля 2012 г. №27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перевозкам внутренним водным транспортом, морским транспортом пассажир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ранснадзо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6 марта 2012 г. №19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перевозкам внутренним водным транспортом, морским транспортом опасных груз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ранснадзо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6 марта 2012 г. №19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перевозкам пассажиров автомобильным транспортом, оборудованным для перевозок более восьми человек</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ранснадзор, уполномоченные органы исполнительной власти субъектов РФ</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 ПРФ от 2 апреля 2012 г. №28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перевозкам железнодорожным транспортом пассажир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ранснадзо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1 марта 2012 г. №22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перевозкам железнодорожным транспортом опасных груз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ранснадзо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1 марта 2012 г. №22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грузочно-разгрузочная деятельность применительно к опасным грузам на железнодорожном транспорте</w:t>
            </w:r>
            <w:r>
              <w:rPr>
                <w:sz w:val="20"/>
                <w:szCs w:val="20"/>
              </w:rPr>
              <w:t xml:space="preserve">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ранснадзор, уполномоченные органы исполнительной власти субъектов РФ</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1 марта 2012 г. №22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огрузочно-разгрузочная деятельность применительно к опасным грузам на внутреннем водном транспорте, в морских портах</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ранснадзо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6 марта 2012 г. №19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осуществлению буксировок морским транспортом</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ранснадзо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6 марта 2012 г. №19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перевозкам воздушным транспортом пассажир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авиаци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5 мая 2012 г. №45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перевозкам воздушным транспортом груз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авиаци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5 мая 2012 г. №45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сбору, использованию, обезвреживанию и размещению отходов I - IV классов опасност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природнадзор, уполномоченные органы исполнительной власти субъектов РФ</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8 марта 2012 г. №25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Частная охранная деятельность</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Д России, территориальные органы МВД</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3 июня 2011 г. №49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Частная детективная (сыскная) деятельность</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ВД России, территориальные органы МВД</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3 июня 2011 г. №498</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казание услуг по трудоустройству граждан РФ за пределами территории РФ</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МС России</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8 октября 2012 г. №102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казание услуг связ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комнадзор, уполномоченные органы исполнительной власти субъектов РФ</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З от 7 июля 2003 года №126-Ф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елевизионное вещание и радиовещание</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комнадзо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8 декабря 2011 г. №102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изготовлению экземпляров аудиовизуальных произведений, программ для электронных вычислительных машин, баз данных и фонограмм на любых видах носителей</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комнадзор, уполномоченные органы исполнительной власти субъектов РФ</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8 апреля 2006 г. №25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Образовательная деятельность</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обрнадзор, уполномоченные органы исполнительной власти субъектов РФ</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я ПРФ от 16 марта 2011 г. №174, от 28 июля 2011 г. №626. ФЗ от 29.12.2012г. №273-ФЗ «Об образовании в РФ»</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Космическая деятельность</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космос</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2 февраля 2012 г. №16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Геодезические и картографические работы федерального назначения, результаты которых имеют общегосударственное, межотраслевое значение</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реест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7 декабря 2011 г. №101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аботы по активному воздействию на гидрометеорологические и геофизические процессы и явл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гидромет</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30 декабря 2011 г. №121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в области гидрометеорологии и в смежных с ней областях</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гидромет</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30 декабря 2011 г. №121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Фармацевтическая деятельность в части деятельности, осуществляемой организациями оптовой торговли лекарственными средствами для медицинского применения и аптеками федеральных организаций здравоохранения, а также в части деятельности, осуществляемой в сфере обращения лекарственных средств для ветеринарного примен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здравнадзор (для организаций оптовой торговли лекарственными средствами), Россельхознадзор (для ветеринарного обращения), уполномоченные органы исполнительной власти субъектов РФ - для частных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22 декабря 2011 г. №108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сохранению объектов культурного наследия (памятников истории и культуры) народов РФ</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культуры России, уполномоченные органы исполнительной власти субъектов РФ</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19 апреля 2012 г. №349</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готовка, хранение, переработка и реализация лома черных металлов, цветных металл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олномоченные органы исполнительной власти субъектов РФ</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новление ПРФ от 12 декабря 2012 г. №1287</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спользование атомной энерги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ИВ согласно Федерального закона от 21 ноября 1995 года №170-ФЗ </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З от 21 ноября 1995 года №170-ФЗ «Об использовании атомной энерги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изводства и оборот этилового спирта, алкогольной и спиртосодержащей продукци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ая служба по регулированию алкогольного рынка РФ (Росалкоголь), уполномоченные органы исполнительной власти субъектов РФ</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З 22 ноября 1995 года №171-Ф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кредитных организаций</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ИВ согласно Федерального закона от 2 декабря 1990 года №395-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З от 2 декабря 1990 года №395-1 «О банках и банковской деятельност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по проведению организованных торгов</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ИВ согласно Федерального закона от 21 ноября 2011 года №325-Ф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З от 21 ноября 2011 года №325-ФЗ «Об организованных торгах»</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фессиональная деятельность на рынке ценных бумаг</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ИВ согласно Федерального закона от 22 апреля 1996 года №39-Ф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З от 22 апреля 1996 года №39-ФЗ «О рынке ценных бумаг»</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Деятельность акционерных инвестиционных фондов, деятельность по управлению акционерными инвестиционными фондами, паевыми инвестиционными фондами, негосударственными пенсионными фондами</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ИВ согласно Федерального закона от 29 ноября 2001 года №156-Ф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З от 29 ноября 2001 года №156-ФЗ «Об инвестиционных фондах»</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50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траховая деятельность</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ая служба по финансовым рынкам (ФСФР)</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З от 27 ноября 1992 года №4015-1 «Об организации страхового дела в РФ»</w:t>
            </w:r>
          </w:p>
        </w:tc>
      </w:tr>
    </w:tbl>
    <w:p>
      <w:pPr>
        <w:pStyle w:val="Normal"/>
        <w:rPr>
          <w:sz w:val="28"/>
          <w:szCs w:val="28"/>
        </w:rPr>
      </w:pPr>
      <w:r>
        <w:rPr>
          <w:sz w:val="28"/>
          <w:szCs w:val="28"/>
        </w:rPr>
      </w:r>
    </w:p>
    <w:p>
      <w:pPr>
        <w:pStyle w:val="Normal"/>
        <w:rPr>
          <w:sz w:val="28"/>
          <w:szCs w:val="28"/>
        </w:rPr>
      </w:pPr>
      <w:hyperlink r:id="rId2">
        <w:r>
          <w:rPr>
            <w:rStyle w:val="InternetLink"/>
            <w:sz w:val="28"/>
            <w:szCs w:val="28"/>
          </w:rPr>
          <w:t>http://www.gk-regul.ru/article/item-17.html</w:t>
        </w:r>
      </w:hyperlink>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 самозанятым относят деятельность нотариусов, аудиторов, детективов, охранников. </w:t>
      </w:r>
    </w:p>
    <w:p>
      <w:pPr>
        <w:pStyle w:val="Normal"/>
        <w:ind w:firstLine="720"/>
        <w:jc w:val="both"/>
        <w:rPr>
          <w:sz w:val="28"/>
          <w:szCs w:val="28"/>
        </w:rPr>
      </w:pPr>
      <w:r>
        <w:rPr>
          <w:sz w:val="28"/>
          <w:szCs w:val="28"/>
        </w:rPr>
        <w:t>Для занятия некоторыми видами деятельности полагается иметь специальное высшее образование или получить квалификационный (профессиональный) аттестат и обладать определёнными профессиональными навыками, т. е. опытом, полученным ранее в течение какого-то срока. Это касается, например, независимых аудиторов, бухгалтеров, врачей.</w:t>
      </w:r>
    </w:p>
    <w:p>
      <w:pPr>
        <w:pStyle w:val="Normal"/>
        <w:ind w:firstLine="708"/>
        <w:rPr>
          <w:sz w:val="28"/>
          <w:szCs w:val="28"/>
        </w:rPr>
      </w:pPr>
      <w:r>
        <w:rPr>
          <w:sz w:val="28"/>
          <w:szCs w:val="28"/>
        </w:rPr>
        <w:t>Налоговая нагрузка бизнеса зависит от режима налогообложения:</w:t>
      </w:r>
    </w:p>
    <w:p>
      <w:pPr>
        <w:pStyle w:val="Normal"/>
        <w:numPr>
          <w:ilvl w:val="0"/>
          <w:numId w:val="3"/>
        </w:numPr>
        <w:rPr>
          <w:sz w:val="28"/>
          <w:szCs w:val="28"/>
        </w:rPr>
      </w:pPr>
      <w:r>
        <w:rPr>
          <w:sz w:val="28"/>
          <w:szCs w:val="28"/>
        </w:rPr>
        <w:t>общий режим налогообложения;</w:t>
      </w:r>
    </w:p>
    <w:p>
      <w:pPr>
        <w:pStyle w:val="Normal"/>
        <w:numPr>
          <w:ilvl w:val="0"/>
          <w:numId w:val="3"/>
        </w:numPr>
        <w:rPr>
          <w:sz w:val="28"/>
          <w:szCs w:val="28"/>
        </w:rPr>
      </w:pPr>
      <w:r>
        <w:rPr>
          <w:sz w:val="28"/>
          <w:szCs w:val="28"/>
        </w:rPr>
        <w:t>система налогообложения для сельскохозяйственных товаропроизводителей (единый сельскохозяйственный налог)</w:t>
      </w:r>
    </w:p>
    <w:p>
      <w:pPr>
        <w:pStyle w:val="Normal"/>
        <w:numPr>
          <w:ilvl w:val="0"/>
          <w:numId w:val="3"/>
        </w:numPr>
        <w:rPr>
          <w:sz w:val="28"/>
          <w:szCs w:val="28"/>
        </w:rPr>
      </w:pPr>
      <w:r>
        <w:rPr>
          <w:sz w:val="28"/>
          <w:szCs w:val="28"/>
        </w:rPr>
        <w:t>упрощенная система налогообложения</w:t>
      </w:r>
    </w:p>
    <w:p>
      <w:pPr>
        <w:pStyle w:val="Normal"/>
        <w:numPr>
          <w:ilvl w:val="0"/>
          <w:numId w:val="3"/>
        </w:numPr>
        <w:rPr>
          <w:sz w:val="28"/>
          <w:szCs w:val="28"/>
        </w:rPr>
      </w:pPr>
      <w:r>
        <w:rPr>
          <w:sz w:val="28"/>
          <w:szCs w:val="28"/>
        </w:rPr>
        <w:t>система налогообложения в виде единого налога на вмененный доход для отдельных видов деятельности</w:t>
      </w:r>
    </w:p>
    <w:p>
      <w:pPr>
        <w:pStyle w:val="Normal"/>
        <w:numPr>
          <w:ilvl w:val="0"/>
          <w:numId w:val="3"/>
        </w:numPr>
        <w:rPr>
          <w:sz w:val="28"/>
          <w:szCs w:val="28"/>
        </w:rPr>
      </w:pPr>
      <w:r>
        <w:rPr>
          <w:sz w:val="28"/>
          <w:szCs w:val="28"/>
        </w:rPr>
        <w:t>система налогообложения при выполнении соглашений о разделе продукции</w:t>
      </w:r>
    </w:p>
    <w:p>
      <w:pPr>
        <w:pStyle w:val="Normal"/>
        <w:numPr>
          <w:ilvl w:val="0"/>
          <w:numId w:val="3"/>
        </w:numPr>
        <w:rPr>
          <w:sz w:val="28"/>
          <w:szCs w:val="28"/>
        </w:rPr>
      </w:pPr>
      <w:r>
        <w:rPr>
          <w:sz w:val="28"/>
          <w:szCs w:val="28"/>
        </w:rPr>
        <w:t>патентная система налогообложения</w:t>
      </w:r>
    </w:p>
    <w:p>
      <w:pPr>
        <w:pStyle w:val="Normal"/>
        <w:ind w:firstLine="708"/>
        <w:rPr>
          <w:sz w:val="28"/>
          <w:szCs w:val="28"/>
        </w:rPr>
      </w:pPr>
      <w:r>
        <w:rPr>
          <w:sz w:val="28"/>
          <w:szCs w:val="28"/>
        </w:rPr>
        <w:t>Для разных отраслей и областей деятельности применяются различные ставки взносов в пенсионный фонд:</w:t>
      </w:r>
    </w:p>
    <w:p>
      <w:pPr>
        <w:pStyle w:val="Normal"/>
        <w:numPr>
          <w:ilvl w:val="0"/>
          <w:numId w:val="4"/>
        </w:numPr>
        <w:rPr>
          <w:sz w:val="28"/>
          <w:szCs w:val="28"/>
        </w:rPr>
      </w:pPr>
      <w:r>
        <w:rPr>
          <w:sz w:val="28"/>
          <w:szCs w:val="28"/>
        </w:rPr>
        <w:t>ИП, применяющих патентную систему налогообложения;</w:t>
      </w:r>
    </w:p>
    <w:p>
      <w:pPr>
        <w:pStyle w:val="Normal"/>
        <w:numPr>
          <w:ilvl w:val="0"/>
          <w:numId w:val="4"/>
        </w:numPr>
        <w:rPr>
          <w:sz w:val="28"/>
          <w:szCs w:val="28"/>
        </w:rPr>
      </w:pPr>
      <w:r>
        <w:rPr>
          <w:sz w:val="28"/>
          <w:szCs w:val="28"/>
        </w:rPr>
        <w:t>Аптечные организации, благотворительные фонды, некоммерческие организации;</w:t>
      </w:r>
    </w:p>
    <w:p>
      <w:pPr>
        <w:pStyle w:val="Normal"/>
        <w:numPr>
          <w:ilvl w:val="0"/>
          <w:numId w:val="4"/>
        </w:numPr>
        <w:rPr>
          <w:sz w:val="28"/>
          <w:szCs w:val="28"/>
        </w:rPr>
      </w:pPr>
      <w:r>
        <w:rPr>
          <w:sz w:val="28"/>
          <w:szCs w:val="28"/>
        </w:rPr>
        <w:t>Организации, оказывающие инжиниринговые услуги;</w:t>
      </w:r>
    </w:p>
    <w:p>
      <w:pPr>
        <w:pStyle w:val="Normal"/>
        <w:numPr>
          <w:ilvl w:val="0"/>
          <w:numId w:val="4"/>
        </w:numPr>
        <w:rPr>
          <w:sz w:val="28"/>
          <w:szCs w:val="28"/>
        </w:rPr>
      </w:pPr>
      <w:r>
        <w:rPr>
          <w:sz w:val="28"/>
          <w:szCs w:val="28"/>
        </w:rPr>
        <w:t>Организации и ИП, применяющие единый сельскохозяйственный налог;</w:t>
      </w:r>
    </w:p>
    <w:p>
      <w:pPr>
        <w:pStyle w:val="Normal"/>
        <w:numPr>
          <w:ilvl w:val="0"/>
          <w:numId w:val="4"/>
        </w:numPr>
        <w:rPr>
          <w:sz w:val="28"/>
          <w:szCs w:val="28"/>
        </w:rPr>
      </w:pPr>
      <w:r>
        <w:rPr>
          <w:sz w:val="28"/>
          <w:szCs w:val="28"/>
        </w:rPr>
        <w:t>Организации, производящие выплаты членам экипажей судов;</w:t>
      </w:r>
    </w:p>
    <w:p>
      <w:pPr>
        <w:pStyle w:val="Normal"/>
        <w:numPr>
          <w:ilvl w:val="0"/>
          <w:numId w:val="4"/>
        </w:numPr>
        <w:rPr>
          <w:sz w:val="28"/>
          <w:szCs w:val="28"/>
        </w:rPr>
      </w:pPr>
      <w:r>
        <w:rPr>
          <w:sz w:val="28"/>
          <w:szCs w:val="28"/>
        </w:rPr>
        <w:t>Организации СМИ;</w:t>
      </w:r>
    </w:p>
    <w:p>
      <w:pPr>
        <w:pStyle w:val="Normal"/>
        <w:numPr>
          <w:ilvl w:val="0"/>
          <w:numId w:val="4"/>
        </w:numPr>
        <w:rPr>
          <w:sz w:val="28"/>
          <w:szCs w:val="28"/>
        </w:rPr>
      </w:pPr>
      <w:r>
        <w:rPr>
          <w:sz w:val="28"/>
          <w:szCs w:val="28"/>
        </w:rPr>
        <w:t>Хозяйственные общества, созданные научными учреждениями;</w:t>
      </w:r>
    </w:p>
    <w:p>
      <w:pPr>
        <w:pStyle w:val="Normal"/>
        <w:numPr>
          <w:ilvl w:val="0"/>
          <w:numId w:val="4"/>
        </w:numPr>
        <w:rPr>
          <w:sz w:val="28"/>
          <w:szCs w:val="28"/>
        </w:rPr>
      </w:pPr>
      <w:r>
        <w:rPr>
          <w:sz w:val="28"/>
          <w:szCs w:val="28"/>
        </w:rPr>
        <w:t>Организации, использующие труд инвалидов, общественные организации инвалидов и их учреждения;</w:t>
      </w:r>
    </w:p>
    <w:p>
      <w:pPr>
        <w:pStyle w:val="Normal"/>
        <w:numPr>
          <w:ilvl w:val="0"/>
          <w:numId w:val="4"/>
        </w:numPr>
        <w:rPr>
          <w:sz w:val="28"/>
          <w:szCs w:val="28"/>
        </w:rPr>
      </w:pPr>
      <w:r>
        <w:rPr>
          <w:sz w:val="28"/>
          <w:szCs w:val="28"/>
        </w:rPr>
        <w:t>Организации и ИП, имеющие статус резидента технико-внедренческой особой экономической зоны;</w:t>
      </w:r>
    </w:p>
    <w:p>
      <w:pPr>
        <w:pStyle w:val="Normal"/>
        <w:numPr>
          <w:ilvl w:val="0"/>
          <w:numId w:val="4"/>
        </w:numPr>
        <w:rPr>
          <w:sz w:val="28"/>
          <w:szCs w:val="28"/>
        </w:rPr>
      </w:pPr>
      <w:r>
        <w:rPr>
          <w:sz w:val="28"/>
          <w:szCs w:val="28"/>
        </w:rPr>
        <w:t>Организации, осуществляющие деятельность в области IT-технологий;</w:t>
      </w:r>
    </w:p>
    <w:p>
      <w:pPr>
        <w:pStyle w:val="Normal"/>
        <w:numPr>
          <w:ilvl w:val="0"/>
          <w:numId w:val="4"/>
        </w:numPr>
        <w:rPr>
          <w:sz w:val="28"/>
          <w:szCs w:val="28"/>
        </w:rPr>
      </w:pPr>
      <w:r>
        <w:rPr>
          <w:sz w:val="28"/>
          <w:szCs w:val="28"/>
        </w:rPr>
        <w:t>Организации и ИП, применяющие УСН;</w:t>
      </w:r>
    </w:p>
    <w:p>
      <w:pPr>
        <w:pStyle w:val="Normal"/>
        <w:numPr>
          <w:ilvl w:val="0"/>
          <w:numId w:val="4"/>
        </w:numPr>
        <w:rPr>
          <w:sz w:val="28"/>
          <w:szCs w:val="28"/>
        </w:rPr>
      </w:pPr>
      <w:r>
        <w:rPr>
          <w:sz w:val="28"/>
          <w:szCs w:val="28"/>
        </w:rPr>
        <w:t>Организации инновационного центра «Сколково»;</w:t>
      </w:r>
    </w:p>
    <w:p>
      <w:pPr>
        <w:pStyle w:val="Normal"/>
        <w:numPr>
          <w:ilvl w:val="0"/>
          <w:numId w:val="4"/>
        </w:numPr>
        <w:rPr>
          <w:sz w:val="28"/>
          <w:szCs w:val="28"/>
        </w:rPr>
      </w:pPr>
      <w:r>
        <w:rPr>
          <w:sz w:val="28"/>
          <w:szCs w:val="28"/>
        </w:rPr>
        <w:t>Сельскохозяйственные товаропроизводители;</w:t>
      </w:r>
    </w:p>
    <w:p>
      <w:pPr>
        <w:pStyle w:val="Normal"/>
        <w:ind w:firstLine="709"/>
        <w:jc w:val="both"/>
        <w:rPr>
          <w:sz w:val="28"/>
          <w:szCs w:val="28"/>
        </w:rPr>
      </w:pPr>
      <w:r>
        <w:rPr>
          <w:sz w:val="28"/>
          <w:szCs w:val="28"/>
        </w:rPr>
        <w:t>База по взносам на случай временной нетрудоспособности и в связи с материнством, перечисляемым в ФСС, с 1 января 2016 г. составляет 718 000 рублей, предельная база для начисления пенсионных взносов - 796 000 рублей. Продлены до 2018 года пониженные тарифы страховых взносов в государственные внебюджетные фонды для основной категории плательщиков в размере 30% в пределах установленной предельной величины базы для начисления страховых взносов и 15,1% сверх установленной предельной величины базы для начисления страховых взносов.</w:t>
      </w:r>
    </w:p>
    <w:p>
      <w:pPr>
        <w:pStyle w:val="Normal"/>
        <w:ind w:firstLine="709"/>
        <w:jc w:val="both"/>
        <w:rPr/>
      </w:pPr>
      <w:r>
        <w:rPr>
          <w:sz w:val="28"/>
          <w:szCs w:val="28"/>
        </w:rPr>
        <w:t>Для обеспечения дополнительной поддержки наименее оплачиваемой категории работающих граждан в кризисный период был принят ФЗ от 14 декабря 2015 г. № 376-ФЗ «О внесении изменений в статью 1 федерального закона «О минимальном размере оплаты труда»», в соответствии с которым минимальный размер оплаты труда (МРОТ) с 1 января 2016 г. повышен на 4% до 6204 рублей.</w:t>
      </w:r>
    </w:p>
    <w:p>
      <w:pPr>
        <w:pStyle w:val="Normal"/>
        <w:ind w:firstLine="720"/>
        <w:jc w:val="both"/>
        <w:rPr>
          <w:sz w:val="28"/>
          <w:szCs w:val="28"/>
        </w:rPr>
      </w:pPr>
      <w:r>
        <w:rPr>
          <w:sz w:val="28"/>
          <w:szCs w:val="28"/>
        </w:rPr>
        <w:t>При ведении расчетов с контрагентами важно учитывать, что в России действует запрет на расчеты наличными для юридических лиц, которые могут расплачиваться наличными деньгами в пределах 100 тысяч рублей. Остальные средства должны быть в безналичной форме.</w:t>
      </w:r>
    </w:p>
    <w:p>
      <w:pPr>
        <w:pStyle w:val="Normal"/>
        <w:ind w:firstLine="708"/>
        <w:jc w:val="both"/>
        <w:rPr/>
      </w:pPr>
      <w:r>
        <w:rPr>
          <w:sz w:val="28"/>
          <w:szCs w:val="28"/>
        </w:rPr>
        <w:t>Предусматривается сдача отчетности через сеть Интернет.</w:t>
      </w:r>
    </w:p>
    <w:p>
      <w:pPr>
        <w:pStyle w:val="Normal"/>
        <w:ind w:firstLine="709"/>
        <w:jc w:val="both"/>
        <w:rPr/>
      </w:pPr>
      <w:r>
        <w:rPr>
          <w:sz w:val="28"/>
          <w:szCs w:val="28"/>
        </w:rPr>
        <w:t xml:space="preserve">С 1 января 2013 года запрещено использование временных сооружений для организации рыночной торговли (за исключением сельскохозяйственных рынков и сельскохозяйственных кооперативных рынков) во многих субъектах РФ наблюдается процесс реорганизации розничных рынков. </w:t>
      </w:r>
    </w:p>
    <w:p>
      <w:pPr>
        <w:pStyle w:val="Normal"/>
        <w:ind w:firstLine="709"/>
        <w:jc w:val="both"/>
        <w:rPr>
          <w:sz w:val="28"/>
          <w:szCs w:val="28"/>
        </w:rPr>
      </w:pPr>
      <w:r>
        <w:rPr>
          <w:sz w:val="28"/>
          <w:szCs w:val="28"/>
        </w:rPr>
        <w:t>Иностранные граждане при обращении за разрешения на работу либо патента должны предоставлять сертификат о владении русским языком, знании истории России и основ законодательства РФ, за исключением высококвалифицированных специалистов (ВКС).</w:t>
      </w:r>
    </w:p>
    <w:p>
      <w:pPr>
        <w:pStyle w:val="Normal"/>
        <w:ind w:firstLine="709"/>
        <w:jc w:val="both"/>
        <w:rPr>
          <w:sz w:val="28"/>
          <w:szCs w:val="28"/>
        </w:rPr>
      </w:pPr>
      <w:r>
        <w:rPr>
          <w:sz w:val="28"/>
          <w:szCs w:val="28"/>
        </w:rPr>
        <w:t>С 1 января 2015 г. начал действие новый механизм привлечения к трудовой деятельности иностранцев, прибывших в Российскую Федерацию в безвизовом порядке. Институт квотирования для данной категории иностранных граждан заменяется на разрешительный порядок осуществления трудовой деятельности по патенту. Также иностранные граждане и лица без гражданства, временно пребывающие в РФ (за исключением ВКС), включены в число застрахованных лиц по обязательному социальному страхованию на случай временной нетрудоспособности и в связи с материнством и с сумм выплат, начисленных в их пользу, должны уплачиваться страховые взносы в Фонд социального страхования по тарифу 1,8%.</w:t>
      </w:r>
    </w:p>
    <w:p>
      <w:pPr>
        <w:pStyle w:val="Normal"/>
        <w:ind w:firstLine="709"/>
        <w:jc w:val="both"/>
        <w:rPr>
          <w:sz w:val="28"/>
          <w:szCs w:val="28"/>
        </w:rPr>
      </w:pPr>
      <w:r>
        <w:rPr>
          <w:sz w:val="28"/>
          <w:szCs w:val="28"/>
        </w:rPr>
        <w:t>Работодатели, признаваемые резидентами территории опережающего социально-экономического развития, могут привлекать иностранных граждан в упрощенном порядке без получения разрешения на привлечение и использование иностранных работников. Кроме того, эти работодатели могут привлекать иностранных граждан к трудовой деятельности без учета квот на выдачу иностранным гражданам приглашений на въезд в Российскую Федерацию в целях осуществления трудовой деятельности, а также квот на выдачу иностранным гражданам разрешений на работу.</w:t>
      </w:r>
    </w:p>
    <w:p>
      <w:pPr>
        <w:pStyle w:val="Normal"/>
        <w:ind w:firstLine="709"/>
        <w:jc w:val="both"/>
        <w:rPr>
          <w:sz w:val="28"/>
          <w:szCs w:val="28"/>
        </w:rPr>
      </w:pPr>
      <w:r>
        <w:rPr>
          <w:sz w:val="28"/>
          <w:szCs w:val="28"/>
        </w:rPr>
        <w:t xml:space="preserve">В России действует запрет на рекламу пива и пивных напитков, а также запрет на торговлю вино-водочной продукцией в определенные часы, строгая регламентация мест, предназначенных для торговли. </w:t>
      </w:r>
    </w:p>
    <w:p>
      <w:pPr>
        <w:pStyle w:val="Normal"/>
        <w:ind w:firstLine="709"/>
        <w:jc w:val="both"/>
        <w:rPr/>
      </w:pPr>
      <w:r>
        <w:rPr>
          <w:sz w:val="28"/>
          <w:szCs w:val="28"/>
        </w:rPr>
        <w:t>Введены «налоговые каникулы» для индивидуальных предпринимателей, осуществляющих деятельность в производственной, социальной и научной сферах и применяющих упрощенную систему налогообложения или патентную систему налогообложения.</w:t>
      </w:r>
    </w:p>
    <w:p>
      <w:pPr>
        <w:pStyle w:val="Normal"/>
        <w:ind w:firstLine="709"/>
        <w:jc w:val="both"/>
        <w:rPr>
          <w:sz w:val="28"/>
          <w:szCs w:val="28"/>
        </w:rPr>
      </w:pPr>
      <w:r>
        <w:rPr>
          <w:sz w:val="28"/>
          <w:szCs w:val="28"/>
        </w:rPr>
      </w:r>
    </w:p>
    <w:p>
      <w:pPr>
        <w:pStyle w:val="21"/>
        <w:spacing w:lineRule="auto" w:line="240" w:before="0" w:after="0"/>
        <w:ind w:firstLine="709"/>
        <w:rPr>
          <w:sz w:val="28"/>
          <w:szCs w:val="28"/>
        </w:rPr>
      </w:pPr>
      <w:r>
        <w:rPr>
          <w:sz w:val="28"/>
          <w:szCs w:val="28"/>
        </w:rPr>
      </w:r>
    </w:p>
    <w:p>
      <w:pPr>
        <w:pStyle w:val="Style14"/>
        <w:spacing w:before="0" w:after="0"/>
        <w:jc w:val="center"/>
        <w:rPr>
          <w:b/>
          <w:b/>
          <w:sz w:val="28"/>
          <w:szCs w:val="28"/>
        </w:rPr>
      </w:pPr>
      <w:r>
        <w:rPr>
          <w:b/>
          <w:sz w:val="28"/>
          <w:szCs w:val="28"/>
        </w:rPr>
        <w:t>Политическая компонента</w:t>
      </w:r>
    </w:p>
    <w:p>
      <w:pPr>
        <w:pStyle w:val="Normal"/>
        <w:ind w:firstLine="720"/>
        <w:jc w:val="both"/>
        <w:rPr>
          <w:sz w:val="28"/>
          <w:szCs w:val="28"/>
        </w:rPr>
      </w:pPr>
      <w:r>
        <w:rPr>
          <w:sz w:val="28"/>
          <w:szCs w:val="28"/>
        </w:rPr>
        <w:t>В феврале 2014 года был принят президентский законопроект о возвращении к смешанной системе выборов в нижнюю палату парламента. Отныне половина депутатского корпуса (225 мандатов) будет избираться в одномандатных округах, а другая половина, как и ранее, пойдет по партийным спискам. Закон также вводит целый пакет требований для новых партий, желающих включиться в федеральную избирательную кампанию.</w:t>
      </w:r>
    </w:p>
    <w:p>
      <w:pPr>
        <w:pStyle w:val="Normal"/>
        <w:ind w:firstLine="720"/>
        <w:jc w:val="both"/>
        <w:rPr/>
      </w:pPr>
      <w:r>
        <w:rPr>
          <w:sz w:val="28"/>
          <w:szCs w:val="28"/>
        </w:rPr>
        <w:t>Новый закон призван сделать политическую систему еще более справедливой, открытой и конкурентоспособной, и будет ответом на запрос общества на приток новых лидеров в политику, во власть, людей ярких и независимых.</w:t>
      </w:r>
    </w:p>
    <w:p>
      <w:pPr>
        <w:pStyle w:val="Normal"/>
        <w:ind w:firstLine="720"/>
        <w:jc w:val="both"/>
        <w:rPr/>
      </w:pPr>
      <w:r>
        <w:rPr>
          <w:sz w:val="28"/>
          <w:szCs w:val="28"/>
        </w:rPr>
        <w:t>На данный момент в Государственной думе четыре фракции: «Единая Россия» (лидер Владимир Васильев), КПРФ (лидер Геннадий Зюганов), ЛДПР (лидер Владимир Жириновский) и «Справедливая Россия» (лидер Сергей Миронов).</w:t>
      </w:r>
    </w:p>
    <w:p>
      <w:pPr>
        <w:pStyle w:val="Normal"/>
        <w:ind w:firstLine="720"/>
        <w:jc w:val="both"/>
        <w:rPr/>
      </w:pPr>
      <w:r>
        <w:rPr>
          <w:sz w:val="28"/>
          <w:szCs w:val="28"/>
        </w:rPr>
        <w:t>Большинство голосов принадлежит фракции «Единая Россия». Председатель правительства Д.А. Медведев, который также является Председателем политической партии «Единая Россия». Рейтинг партии «Единая Россия» составляет порядка 40% (по данным ВЦИОМ). По данным социальных исследований президента РФ В.В. Путина поддерживают 80%-90%.</w:t>
      </w:r>
    </w:p>
    <w:p>
      <w:pPr>
        <w:pStyle w:val="Normal"/>
        <w:ind w:firstLine="720"/>
        <w:jc w:val="both"/>
        <w:rPr>
          <w:sz w:val="28"/>
          <w:szCs w:val="28"/>
        </w:rPr>
      </w:pPr>
      <w:r>
        <w:rPr>
          <w:sz w:val="28"/>
          <w:szCs w:val="28"/>
        </w:rPr>
        <w:t>«Единая Россия» перед региональными выборами и предстоящими в 2016 году выборами в Госдуму будет проводить предварительное голосование, чтобы выдвинуть кандидатов, которые реально могут решать проблемы населения и имеют поддержку россиян. Если в 2011 году всего четыре партии без сбора подписей могли участвовать в выборах, то с 2014 года, с принятием закона, таких партий будет уже 12. А потенциально в выборах могут участвовать свыше 70 политических партий. Это высокая конкурентная борьба, в том числе и межпартийная.</w:t>
      </w:r>
    </w:p>
    <w:p>
      <w:pPr>
        <w:pStyle w:val="Normal"/>
        <w:ind w:firstLine="720"/>
        <w:jc w:val="both"/>
        <w:rPr>
          <w:sz w:val="28"/>
          <w:szCs w:val="28"/>
        </w:rPr>
      </w:pPr>
      <w:r>
        <w:rPr>
          <w:sz w:val="28"/>
          <w:szCs w:val="28"/>
        </w:rPr>
        <w:t>Основные программы реализации партии «Единая Россия»: социальное направление (обеспечение занятости населения, повышение заработной платы и пенсий, развитие физической культуры и спорта), инновационное развитие экономики.</w:t>
      </w:r>
    </w:p>
    <w:p>
      <w:pPr>
        <w:pStyle w:val="Normal"/>
        <w:ind w:firstLine="709"/>
        <w:rPr>
          <w:sz w:val="28"/>
          <w:szCs w:val="28"/>
        </w:rPr>
      </w:pPr>
      <w:r>
        <w:rPr>
          <w:sz w:val="28"/>
          <w:szCs w:val="28"/>
        </w:rPr>
      </w:r>
    </w:p>
    <w:p>
      <w:pPr>
        <w:pStyle w:val="Normal"/>
        <w:widowControl w:val="false"/>
        <w:tabs>
          <w:tab w:val="clear" w:pos="708"/>
          <w:tab w:val="left" w:pos="1134" w:leader="none"/>
        </w:tabs>
        <w:ind w:firstLine="720"/>
        <w:rPr>
          <w:sz w:val="28"/>
          <w:szCs w:val="28"/>
          <w:lang w:eastAsia="en-US"/>
        </w:rPr>
      </w:pPr>
      <w:r>
        <w:rPr>
          <w:sz w:val="28"/>
          <w:szCs w:val="28"/>
          <w:lang w:eastAsia="en-US"/>
        </w:rPr>
      </w:r>
    </w:p>
    <w:p>
      <w:pPr>
        <w:pStyle w:val="Normal"/>
        <w:ind w:firstLine="720"/>
        <w:rPr>
          <w:sz w:val="28"/>
          <w:szCs w:val="28"/>
          <w:lang w:eastAsia="en-US"/>
        </w:rPr>
      </w:pPr>
      <w:r>
        <w:rPr>
          <w:sz w:val="28"/>
          <w:szCs w:val="28"/>
          <w:lang w:eastAsia="en-US"/>
        </w:rPr>
      </w:r>
    </w:p>
    <w:p>
      <w:pPr>
        <w:pStyle w:val="Style14"/>
        <w:spacing w:before="0" w:after="0"/>
        <w:jc w:val="center"/>
        <w:rPr>
          <w:b/>
          <w:b/>
          <w:sz w:val="28"/>
          <w:szCs w:val="28"/>
        </w:rPr>
      </w:pPr>
      <w:r>
        <w:rPr>
          <w:b/>
          <w:sz w:val="28"/>
          <w:szCs w:val="28"/>
        </w:rPr>
        <w:t>Социальная компонента</w:t>
      </w:r>
    </w:p>
    <w:p>
      <w:pPr>
        <w:pStyle w:val="Normal"/>
        <w:ind w:firstLine="709"/>
        <w:jc w:val="both"/>
        <w:rPr>
          <w:sz w:val="28"/>
          <w:szCs w:val="28"/>
        </w:rPr>
      </w:pPr>
      <w:r>
        <w:rPr>
          <w:sz w:val="28"/>
          <w:szCs w:val="28"/>
        </w:rPr>
        <w:t>В 2015 г. при увеличении объема денежных доходов (номинальных) населения на 10,2% по сравнению с соответствующим периодом 2014 года., средства на покупку товаров и оплату услуг выросли на 5,0%, тогда как сбережения – в 1,5 раза. В структуре использования денежных доходов населения доля потребительских расходов снизилась, и составила 71,2% всех денежных доходов населения, из них расходы на покупку товаров – 54,5%, тогда как в 2014 г. она составляла соответственно 75,3% и 57,4%. В то же время доля сбережений выросла с 6,9% до 14,1% (без учета наличных денег у населения и покупки валюты).</w:t>
      </w:r>
    </w:p>
    <w:p>
      <w:pPr>
        <w:pStyle w:val="Normal"/>
        <w:ind w:firstLine="709"/>
        <w:jc w:val="both"/>
        <w:rPr>
          <w:sz w:val="28"/>
          <w:szCs w:val="28"/>
        </w:rPr>
      </w:pPr>
      <w:r>
        <w:rPr>
          <w:sz w:val="28"/>
          <w:szCs w:val="28"/>
        </w:rPr>
        <w:t xml:space="preserve">Годовые темпы сокращения реальной заработной платы работников организаций в декабре составили 10%, что меньше показателей за ноябрь (10,4%). В целом за 2015 г. реальная заработная плата сократилась на 9,5% к соответствующему периоду 2014 года. </w:t>
      </w:r>
    </w:p>
    <w:p>
      <w:pPr>
        <w:pStyle w:val="Normal"/>
        <w:ind w:firstLine="709"/>
        <w:jc w:val="both"/>
        <w:rPr>
          <w:sz w:val="28"/>
          <w:szCs w:val="28"/>
        </w:rPr>
      </w:pPr>
      <w:r>
        <w:rPr>
          <w:sz w:val="28"/>
          <w:szCs w:val="28"/>
        </w:rPr>
        <w:t>Снижение реальных располагаемых доходов в декабре 2015 г. составило 0,7%. Существенное замедление сокращения объясняется в основном низкой базой декабря 2014 года. В целом за 2015 год реальные располагаемые доходы населения снизились на 4,0% по сравнению с 2014 годом.</w:t>
      </w:r>
    </w:p>
    <w:p>
      <w:pPr>
        <w:pStyle w:val="Normal"/>
        <w:ind w:firstLine="709"/>
        <w:jc w:val="both"/>
        <w:rPr>
          <w:sz w:val="28"/>
          <w:szCs w:val="28"/>
        </w:rPr>
      </w:pPr>
      <w:r>
        <w:rPr>
          <w:sz w:val="28"/>
          <w:szCs w:val="28"/>
        </w:rPr>
        <w:t>Просроченная задолженность по заработной плате в целом за 2015 год выросла на 78,1%, однако ее уровень составляет менее 1% месячного фонда заработной платы работников наблюдаемых видов экономической деятельности.</w:t>
      </w:r>
    </w:p>
    <w:p>
      <w:pPr>
        <w:pStyle w:val="Normal"/>
        <w:ind w:firstLine="709"/>
        <w:jc w:val="both"/>
        <w:rPr>
          <w:sz w:val="28"/>
          <w:szCs w:val="28"/>
        </w:rPr>
      </w:pPr>
      <w:r>
        <w:rPr>
          <w:sz w:val="28"/>
          <w:szCs w:val="28"/>
        </w:rPr>
        <w:t>Норма сбережений (с исключением сезонного фактора) в декабре составила 14,6%, в целом за 2015 год уровень сбережений стал максимальным за последние 5 лет: норма сбережений составила 15,4%.</w:t>
      </w:r>
    </w:p>
    <w:p>
      <w:pPr>
        <w:pStyle w:val="Normal"/>
        <w:ind w:firstLine="709"/>
        <w:jc w:val="both"/>
        <w:rPr>
          <w:sz w:val="28"/>
          <w:szCs w:val="28"/>
          <w:lang w:bidi="en-US"/>
        </w:rPr>
      </w:pPr>
      <w:r>
        <w:rPr>
          <w:sz w:val="28"/>
          <w:szCs w:val="28"/>
          <w:lang w:bidi="en-US"/>
        </w:rPr>
        <w:t>Данная ситуация, наряду с появившейся в последнее время в СМИ информацией о возможном увеличении пенсионного возраста и смягчении для работодателей условий по увольнению занятых на предприятиях и в организациях предопределила низкую уверенность населения в своих текущих и перспективных экономических возможностях.</w:t>
      </w:r>
    </w:p>
    <w:p>
      <w:pPr>
        <w:pStyle w:val="Heading"/>
        <w:spacing w:lineRule="auto" w:line="240"/>
        <w:ind w:firstLine="709"/>
        <w:jc w:val="both"/>
        <w:rPr/>
      </w:pPr>
      <w:r>
        <w:rPr>
          <w:b w:val="false"/>
          <w:bCs w:val="false"/>
          <w:color w:val="000000"/>
        </w:rPr>
        <w:t>Индекс потребительской уверенности</w:t>
      </w:r>
      <w:r>
        <w:rPr>
          <w:b w:val="false"/>
          <w:color w:val="000000"/>
        </w:rPr>
        <w:t>, отражающий совокупные потребительские ожидания населения, в IV квартале 2015г. по сравнению с III кварталом 2015г. снизился на 2 п. пункта и составил (-26%). Снижение индекса потребительской уверенности обусловлено отрицательной динамикой всех его компонентов. При этом, наибольшее снижение отмечается в оценках населением произошедших изменений в личном материальном положения и благоприятности условий для крупных покупок.</w:t>
      </w:r>
    </w:p>
    <w:p>
      <w:pPr>
        <w:pStyle w:val="Heading"/>
        <w:spacing w:lineRule="auto" w:line="240"/>
        <w:ind w:firstLine="709"/>
        <w:jc w:val="both"/>
        <w:rPr>
          <w:b w:val="false"/>
          <w:b w:val="false"/>
          <w:color w:val="000000"/>
        </w:rPr>
      </w:pPr>
      <w:r>
        <w:rPr>
          <w:b w:val="false"/>
          <w:color w:val="000000"/>
        </w:rPr>
        <w:t>В течение следующих 12-ти месяцев положительных изменений в экономике страны ожидают 16% опрошенных (в III квартале 2015г. - 17%). Доля негативных оценок увеличилась до 37% (в III квартале 2015г. - 35%). Считают, что экономическая ситуация в России не изменится, 39% опрошенных (в III квартале 2015г. - 42%).</w:t>
      </w:r>
    </w:p>
    <w:p>
      <w:pPr>
        <w:pStyle w:val="Heading"/>
        <w:spacing w:lineRule="auto" w:line="240"/>
        <w:ind w:firstLine="709"/>
        <w:jc w:val="both"/>
        <w:rPr>
          <w:b w:val="false"/>
          <w:b w:val="false"/>
          <w:bCs w:val="false"/>
          <w:color w:val="000000"/>
        </w:rPr>
      </w:pPr>
      <w:r>
        <w:rPr>
          <w:b w:val="false"/>
          <w:bCs w:val="false"/>
          <w:color w:val="000000"/>
        </w:rPr>
        <w:t>Индекс потребительской уверенности</w:t>
      </w:r>
      <w:r>
        <w:rPr>
          <w:b w:val="false"/>
          <w:color w:val="000000"/>
        </w:rPr>
        <w:t xml:space="preserve"> по возрастным группам в IV квартале 2015г. по сравнению с III кварталом 2015г. снизился по всем возрастным группам: у молодежи (в возрасте от 16 до 29 лет) - на 3 процентных пункта, у лиц среднего возраста (от 30 до 49 лет) - на 4 процентных пункта, у лиц старшего возраста (50 лет и более) - на 1 процентный пункт.</w:t>
      </w:r>
    </w:p>
    <w:p>
      <w:pPr>
        <w:pStyle w:val="Heading"/>
        <w:spacing w:lineRule="auto" w:line="240"/>
        <w:ind w:firstLine="709"/>
        <w:jc w:val="both"/>
        <w:rPr>
          <w:b w:val="false"/>
          <w:b w:val="false"/>
          <w:color w:val="000000"/>
        </w:rPr>
      </w:pPr>
      <w:r>
        <w:rPr>
          <w:b w:val="false"/>
          <w:color w:val="000000"/>
        </w:rPr>
        <w:t xml:space="preserve">В настоящее время Россия переходит в ту стадию своего развития, когда население в периоды финансовой нестабильности не всегда снижает свои расходы, а начинает совершать покупки более рационально. </w:t>
      </w:r>
    </w:p>
    <w:p>
      <w:pPr>
        <w:pStyle w:val="Normal"/>
        <w:ind w:firstLine="709"/>
        <w:jc w:val="both"/>
        <w:rPr>
          <w:sz w:val="28"/>
          <w:szCs w:val="28"/>
        </w:rPr>
      </w:pPr>
      <w:r>
        <w:rPr>
          <w:sz w:val="28"/>
          <w:szCs w:val="28"/>
        </w:rPr>
        <w:t>По оценке Росстата, численность постоянного населения РФ на 1 декабря 2015 г. составила 146,5 млн. человек. С начала года число жителей России возросло на 239,4 тыс. человек.</w:t>
      </w:r>
    </w:p>
    <w:p>
      <w:pPr>
        <w:pStyle w:val="Normal"/>
        <w:ind w:firstLine="709"/>
        <w:jc w:val="both"/>
        <w:rPr>
          <w:sz w:val="28"/>
          <w:szCs w:val="28"/>
        </w:rPr>
      </w:pPr>
      <w:r>
        <w:rPr>
          <w:sz w:val="28"/>
          <w:szCs w:val="28"/>
        </w:rPr>
        <w:t>Возрастная структура населения в настоящее время такова, что идет сокращение численности женщин репродуктивного возраста. В связи с чем, продолжается снижение рождаемости по отношению к прошлому году. С начала 2015 года количество родившихся составило 1772,6 тыс. человек, что на 0,5% меньше чем за соответствующий период 2014 года. Общий коэффициент рождаемости за январь-ноябрь 2015 г. составил 13,2 родившихся на 1000 человек населения (в январе-ноябре 2014 г. – 13,3). Однако положительным фактором является рост суммарного коэффициента рождаемости, по оценке Росстата за 2015 год он составит 1,776 детей на одну женщину репродуктивного возраста (в 2014 году –1,750).</w:t>
      </w:r>
    </w:p>
    <w:p>
      <w:pPr>
        <w:pStyle w:val="Normal"/>
        <w:ind w:firstLine="709"/>
        <w:jc w:val="both"/>
        <w:rPr>
          <w:sz w:val="28"/>
          <w:szCs w:val="28"/>
        </w:rPr>
      </w:pPr>
      <w:r>
        <w:rPr>
          <w:sz w:val="28"/>
          <w:szCs w:val="28"/>
        </w:rPr>
        <w:t xml:space="preserve">«Поколенческий фактор» продолжает оказывать негативное влияние на смертность. В ноябре 2015 года показатели смертности ухудшились по сравнению с аналогичным периодом 2014 года. Наибольшее негативное влияние оказала смертность от новообразований, болезней органов пищеварения и некоторых инфекционных и паразитарных болезней. </w:t>
      </w:r>
    </w:p>
    <w:p>
      <w:pPr>
        <w:pStyle w:val="Normal"/>
        <w:ind w:firstLine="709"/>
        <w:jc w:val="both"/>
        <w:rPr>
          <w:sz w:val="28"/>
          <w:szCs w:val="28"/>
        </w:rPr>
      </w:pPr>
      <w:r>
        <w:rPr>
          <w:sz w:val="28"/>
          <w:szCs w:val="28"/>
        </w:rPr>
        <w:t>В 2015 году отмечался рост ожидаемой продолжительности жизни при рождении, который составил 71,1 года (в 2014 году – 70,9 лет).</w:t>
      </w:r>
    </w:p>
    <w:p>
      <w:pPr>
        <w:pStyle w:val="Normal"/>
        <w:ind w:firstLine="709"/>
        <w:jc w:val="both"/>
        <w:rPr>
          <w:sz w:val="28"/>
          <w:szCs w:val="28"/>
        </w:rPr>
      </w:pPr>
      <w:r>
        <w:rPr>
          <w:sz w:val="28"/>
          <w:szCs w:val="28"/>
        </w:rPr>
        <w:t>Несмотря на некоторое ухудшение показателей рождаемости и смертности в целом за 11 месяце 2015 года наблюдается естественный прирост населения который составил 24,5 тыс. человек. Однако это на 12,5 тыс. человек меньше, чем за соответствующий период 2014 года.</w:t>
      </w:r>
    </w:p>
    <w:p>
      <w:pPr>
        <w:pStyle w:val="Normal"/>
        <w:ind w:firstLine="709"/>
        <w:jc w:val="both"/>
        <w:rPr>
          <w:sz w:val="28"/>
          <w:szCs w:val="28"/>
        </w:rPr>
      </w:pPr>
      <w:r>
        <w:rPr>
          <w:sz w:val="28"/>
          <w:szCs w:val="28"/>
        </w:rPr>
        <w:t xml:space="preserve">По состоянию на 1 декабря 2015 г. на территорию РФ въехало почти 16,4 млн. иностранных граждан, что на 1,8% меньше, чем за аналогичный период 2014 года. Граждане государств-участников СНГ составляют 72,1% от общего числа въехавших, 10,0% составляют граждане Европейского союза. </w:t>
      </w:r>
    </w:p>
    <w:p>
      <w:pPr>
        <w:pStyle w:val="Normal"/>
        <w:ind w:firstLine="709"/>
        <w:jc w:val="both"/>
        <w:rPr>
          <w:sz w:val="28"/>
          <w:szCs w:val="28"/>
        </w:rPr>
      </w:pPr>
      <w:r>
        <w:rPr>
          <w:sz w:val="28"/>
          <w:szCs w:val="28"/>
        </w:rPr>
        <w:t>В условиях изменившегося порядка привлечения иностранных граждан к трудовой деятельности произошло увеличение на 10,9% числа иностранных граждан, въезжающих с целью «работа». Доля такой категории мигрантов в общем миграционном потоке составила 23,4%. Из общего числа въехавших иностранных граждан 79,5% - это лица трудоспособного возраста от 18 до 60 лет.</w:t>
      </w:r>
    </w:p>
    <w:p>
      <w:pPr>
        <w:pStyle w:val="Normal"/>
        <w:ind w:firstLine="709"/>
        <w:jc w:val="both"/>
        <w:rPr>
          <w:sz w:val="28"/>
          <w:szCs w:val="28"/>
        </w:rPr>
      </w:pPr>
      <w:r>
        <w:rPr>
          <w:sz w:val="28"/>
          <w:szCs w:val="28"/>
        </w:rPr>
        <w:t>От общего числа иностранных граждан, находящихся на территории РФ, 86,0% приходится на граждан СНГ, в том числе Украины – 25,0%, Узбекистана – 19,0%, Таджикистана –9,1%. На граждан ЕС приходится 4,5%, в том числе Германии – 1,1%, Финляндии – 0,5%, Великобритании – 0,4%, а также других стран: Китая – 2,4%, Вьетнама – 0,5%, США – 0,5%.</w:t>
      </w:r>
    </w:p>
    <w:p>
      <w:pPr>
        <w:pStyle w:val="Normal"/>
        <w:ind w:firstLine="709"/>
        <w:jc w:val="both"/>
        <w:rPr>
          <w:sz w:val="28"/>
          <w:szCs w:val="28"/>
        </w:rPr>
      </w:pPr>
      <w:r>
        <w:rPr>
          <w:sz w:val="28"/>
          <w:szCs w:val="28"/>
        </w:rPr>
        <w:t>По итогам обследования населения по проблемам занятости численность экономически активного населения в декабре 2015 г. составила 76,7 млн. человек, что на 125,3 тыс. человек больше, чем в ноябре текущего года. В основном рост произошёл за счет увеличения занятого населения, численность которого в декабре была на 134,3 тыс. человек больше ноябрьских показателей и составила 72,3 млн. человек.</w:t>
      </w:r>
    </w:p>
    <w:p>
      <w:pPr>
        <w:pStyle w:val="Normal"/>
        <w:ind w:firstLine="709"/>
        <w:jc w:val="both"/>
        <w:rPr>
          <w:sz w:val="28"/>
          <w:szCs w:val="28"/>
        </w:rPr>
      </w:pPr>
      <w:r>
        <w:rPr>
          <w:sz w:val="28"/>
          <w:szCs w:val="28"/>
        </w:rPr>
        <w:t>Численность безработных, определяемых по методологии МОТ, в декабре 2015 г. незначительно снизилась и составила 4,4 млн. человек (5,8% экономически активного населения). С исключением сезонного фактора уровень безработицы в декабре текущего года снизился до 5,7% от экономически активного населения. В целом за 2015 год уровень безработицы составил 5,6%.</w:t>
      </w:r>
    </w:p>
    <w:p>
      <w:pPr>
        <w:pStyle w:val="Normal"/>
        <w:ind w:firstLine="709"/>
        <w:jc w:val="both"/>
        <w:rPr>
          <w:sz w:val="28"/>
          <w:szCs w:val="28"/>
        </w:rPr>
      </w:pPr>
      <w:r>
        <w:rPr>
          <w:sz w:val="28"/>
          <w:szCs w:val="28"/>
        </w:rPr>
        <w:t>Снижение численности населения в возрастных группах с экономической активностью все сильнее оказывает негативное влияние на предложение трудовых ресурсов. Рост безработицы наблюдался в конце 2015 года.</w:t>
      </w:r>
    </w:p>
    <w:p>
      <w:pPr>
        <w:pStyle w:val="Normal"/>
        <w:ind w:firstLine="709"/>
        <w:jc w:val="both"/>
        <w:rPr>
          <w:sz w:val="28"/>
          <w:szCs w:val="28"/>
        </w:rPr>
      </w:pPr>
      <w:r>
        <w:rPr>
          <w:sz w:val="28"/>
          <w:szCs w:val="28"/>
        </w:rPr>
        <w:t>Масштабы неполной занятости в текущем году существенно ниже показателей 2009 года (на 30 декабря 2009 г. – 1612,7 тыс. человек).</w:t>
      </w:r>
    </w:p>
    <w:p>
      <w:pPr>
        <w:pStyle w:val="Normal"/>
        <w:ind w:firstLine="709"/>
        <w:jc w:val="both"/>
        <w:rPr>
          <w:sz w:val="28"/>
          <w:szCs w:val="28"/>
        </w:rPr>
      </w:pPr>
      <w:r>
        <w:rPr>
          <w:sz w:val="28"/>
          <w:szCs w:val="28"/>
        </w:rPr>
        <w:t xml:space="preserve">Регистрируемая безработица в отличии от общей безработицы показала рост. </w:t>
      </w:r>
    </w:p>
    <w:p>
      <w:pPr>
        <w:pStyle w:val="Normal"/>
        <w:ind w:firstLine="709"/>
        <w:jc w:val="both"/>
        <w:rPr>
          <w:sz w:val="28"/>
          <w:szCs w:val="28"/>
        </w:rPr>
      </w:pPr>
      <w:r>
        <w:rPr>
          <w:sz w:val="28"/>
          <w:szCs w:val="28"/>
        </w:rPr>
        <w:t>Потребность работодателей в работниках, заявленная в государственные службы занятости, по сравнению с ноябрем текущего года снизилась на 71,5 тыс. вакансий и на конец декабря составила 1,14 млн. вакансий. Что в свою очередь негативно влияет на коэффициент напряженности в расчете на 100 заявленных вакансий, который в декабре текущего года увеличился и составил 101,3 человека (за соответствующий месяц 2014 г. – 73,4 человек).</w:t>
      </w:r>
    </w:p>
    <w:p>
      <w:pPr>
        <w:pStyle w:val="Normal"/>
        <w:ind w:firstLine="709"/>
        <w:jc w:val="both"/>
        <w:rPr>
          <w:sz w:val="28"/>
          <w:szCs w:val="28"/>
        </w:rPr>
      </w:pPr>
      <w:r>
        <w:rPr>
          <w:sz w:val="28"/>
          <w:szCs w:val="28"/>
        </w:rPr>
        <w:t>Среднемесячная начисленная заработная плата работников организаций в декабре 2015 г., по оценке Росстата, составила 42684 рубля и по сравнению с декабрем 2014 г. выросла на 1,6%, реальная заработная плата снизилась на 10%.</w:t>
      </w:r>
    </w:p>
    <w:p>
      <w:pPr>
        <w:pStyle w:val="Normal"/>
        <w:ind w:firstLine="709"/>
        <w:jc w:val="both"/>
        <w:rPr>
          <w:sz w:val="28"/>
          <w:szCs w:val="28"/>
        </w:rPr>
      </w:pPr>
      <w:r>
        <w:rPr>
          <w:sz w:val="28"/>
          <w:szCs w:val="28"/>
        </w:rPr>
        <w:t>В целом за январь-декабрь 2015 г. номинальная начисленная заработная плата, по оценке Росстата, составила 33925 рублей, номинальный прирост относительно 2014 года составил 10,6%, а реальная заработной платы снизилась на 9,5%.</w:t>
      </w:r>
    </w:p>
    <w:p>
      <w:pPr>
        <w:pStyle w:val="Normal"/>
        <w:ind w:firstLine="709"/>
        <w:jc w:val="both"/>
        <w:rPr>
          <w:sz w:val="28"/>
          <w:szCs w:val="28"/>
        </w:rPr>
      </w:pPr>
      <w:r>
        <w:rPr>
          <w:sz w:val="28"/>
          <w:szCs w:val="28"/>
        </w:rPr>
        <w:t>Несмотря на то, что, начиная с сентября 2015 г., снижение номинальной заработной платы в отдельные месяцы отмечалось уже в 5 наблюдаемых видах экономической деятельности (в финансовой деятельности, в государственном управлении и обеспечении военной безопасности, в научных исследованиях и разработках, в издательской и полиграфической деятельности и в торговле автотранспортными средствами и мотоциклами) в среднем за январь–ноябрь 2015 г. снижение номинальной заработной платы отмечалось только в государственном управлении и обеспечении военной безопасности – на 0,9%, в финансовой деятельности был отмечен незначительный рост – на 0,2%.</w:t>
      </w:r>
    </w:p>
    <w:p>
      <w:pPr>
        <w:pStyle w:val="Normal"/>
        <w:ind w:firstLine="709"/>
        <w:jc w:val="both"/>
        <w:rPr>
          <w:sz w:val="28"/>
          <w:szCs w:val="28"/>
        </w:rPr>
      </w:pPr>
      <w:r>
        <w:rPr>
          <w:sz w:val="28"/>
          <w:szCs w:val="28"/>
        </w:rPr>
        <w:t>Заработная плата в финансовой деятельности остается одной из самых высоких среди наблюдаемых видов экономической деятельности и превышает среднемесячную заработную плату в целом по экономике в 2 раза (в 2013–2014 гг. – 2,1 раза). Лидерами по уровню оплаты труда так же остаются отрасли топливно-энергетического сектора, среднемесячная заработная плата в которых текущем году превышает среднемесячную заработную плату в целом по экономике в 2,1–2,6 раза.</w:t>
      </w:r>
    </w:p>
    <w:p>
      <w:pPr>
        <w:pStyle w:val="Normal"/>
        <w:ind w:firstLine="709"/>
        <w:jc w:val="both"/>
        <w:rPr>
          <w:sz w:val="28"/>
          <w:szCs w:val="28"/>
        </w:rPr>
      </w:pPr>
      <w:r>
        <w:rPr>
          <w:sz w:val="28"/>
          <w:szCs w:val="28"/>
        </w:rPr>
        <w:t>Аутсайдерами по уровню заработной платы остаются текстильное и швейное производство (47% от среднероссийской заработной платы), производство кожи, изделий из кожи и производство обуви (53%) и сельское хозяйство (58%).</w:t>
      </w:r>
    </w:p>
    <w:p>
      <w:pPr>
        <w:pStyle w:val="Normal"/>
        <w:ind w:firstLine="709"/>
        <w:jc w:val="both"/>
        <w:rPr>
          <w:sz w:val="28"/>
          <w:szCs w:val="28"/>
        </w:rPr>
      </w:pPr>
      <w:r>
        <w:rPr>
          <w:sz w:val="28"/>
          <w:szCs w:val="28"/>
        </w:rPr>
        <w:t>Средний размер назначенных пенсии, по предварительной оценке Росстата, в 2015 году составил 11984 рубля и увеличился по сравнению с 2014 годом на 11,2%.</w:t>
      </w:r>
    </w:p>
    <w:p>
      <w:pPr>
        <w:pStyle w:val="Normal"/>
        <w:ind w:firstLine="709"/>
        <w:jc w:val="both"/>
        <w:rPr>
          <w:sz w:val="28"/>
          <w:szCs w:val="28"/>
        </w:rPr>
      </w:pPr>
      <w:r>
        <w:rPr>
          <w:sz w:val="28"/>
          <w:szCs w:val="28"/>
        </w:rPr>
        <w:t xml:space="preserve">Зафиксированное в 2014 г. снижение реальных располагаемых доходов населения продолжилось и усилилось в 2015 году. В целом в 2015 году реальные располагаемые доходы населения снизились на 4%. </w:t>
      </w:r>
    </w:p>
    <w:p>
      <w:pPr>
        <w:pStyle w:val="Normal"/>
        <w:ind w:firstLine="709"/>
        <w:jc w:val="both"/>
        <w:rPr>
          <w:sz w:val="28"/>
          <w:szCs w:val="28"/>
        </w:rPr>
      </w:pPr>
      <w:r>
        <w:rPr>
          <w:sz w:val="28"/>
          <w:szCs w:val="28"/>
        </w:rPr>
        <w:t xml:space="preserve">Денежные расходы и сбережения за год увеличились на 12,0% относительно уровня 2014 года и составили 53620,9 млрд. рублей. </w:t>
      </w:r>
    </w:p>
    <w:p>
      <w:pPr>
        <w:pStyle w:val="Normal"/>
        <w:ind w:firstLine="709"/>
        <w:jc w:val="both"/>
        <w:rPr>
          <w:sz w:val="28"/>
          <w:szCs w:val="28"/>
        </w:rPr>
      </w:pPr>
      <w:r>
        <w:rPr>
          <w:sz w:val="28"/>
          <w:szCs w:val="28"/>
        </w:rPr>
        <w:t>В течение всего 2015 года население придерживалось сберегательной модели поведения. В результате доля доходов, направленная на приобретение товаров и оплату услуг, снизилась до 71,2% с 75,3% в 2014 году (справочно: в 2013 г. – 73,6%, в 2012 г.–74,2%). Таким образом, можно говорить о достаточно серьезных изменениях в потребительском поведении населения, произошедших в ответ на неблагоприятную экономическую динамику. В условиях сокращения реальных заработных плат и реальных располагаемых доходов население в целях экономии сократило объем расходов на те покупки, которые можно отложить. Сокращение потребительского кредитования выступило еще одним фактором, способствующим снижению доли потребительских расходов. По оценкам Росстата, снижение объема задолженности по кредитам населения в 2015 году составило 822,9 млрд. рублей.</w:t>
      </w:r>
    </w:p>
    <w:p>
      <w:pPr>
        <w:pStyle w:val="Normal"/>
        <w:ind w:firstLine="709"/>
        <w:jc w:val="both"/>
        <w:rPr>
          <w:sz w:val="28"/>
          <w:szCs w:val="28"/>
        </w:rPr>
      </w:pPr>
      <w:r>
        <w:rPr>
          <w:sz w:val="28"/>
          <w:szCs w:val="28"/>
        </w:rPr>
        <w:t>Снизив уровень потребления, население значительно увеличило долю сбережений в структуре использования денежных доходов. При этом в течение года население использовало разные формы сбережений. Доля доходов, направленных на приобретение валюты по итогам года составила 4,2%, против 5,8% в 2014 году. Высокая значимость банковских вкладов как инструмента сбережения в 2015 году объясняется более высокой, чем в прошлые годы доходностью депозитов. Прирост сбережений на депозитных счетах населения составил 5% доходов населения (2672,4 млрд. рублей) в то время как в 2014 г. по результатам года был зафиксирован отток денежных средств с депозитов в размере 308,4 млрд. рублей.</w:t>
      </w:r>
    </w:p>
    <w:p>
      <w:pPr>
        <w:pStyle w:val="Normal"/>
        <w:ind w:firstLine="709"/>
        <w:jc w:val="both"/>
        <w:rPr>
          <w:sz w:val="28"/>
          <w:szCs w:val="28"/>
        </w:rPr>
      </w:pPr>
      <w:r>
        <w:rPr>
          <w:sz w:val="28"/>
          <w:szCs w:val="28"/>
        </w:rPr>
        <w:t>Доля доходов, направленная на приобретение недвижимости, в 2015 г. оказалась на 2 п.п. ниже, чем в 2014 году, составив 2,5%. Это связано с тем, что повышение ставок по кредитам сделало ипотеку менее доступной для населения. Доля доходов, направленная на приобретение государственных и других ценных бумаг, в 2015 году осталась стабильной относительно уровня 2014 года, составив 1,5% (в 2014 г. – 1,4%).</w:t>
      </w:r>
    </w:p>
    <w:p>
      <w:pPr>
        <w:pStyle w:val="Normal"/>
        <w:ind w:firstLine="709"/>
        <w:jc w:val="both"/>
        <w:rPr>
          <w:sz w:val="28"/>
          <w:szCs w:val="28"/>
        </w:rPr>
      </w:pPr>
      <w:r>
        <w:rPr>
          <w:sz w:val="28"/>
          <w:szCs w:val="28"/>
        </w:rPr>
        <w:t xml:space="preserve">В результате норма чистых сбережений в целом за 2015 год составила 15,4%, что стало максимальным показателем за последние 5 лет. </w:t>
      </w:r>
    </w:p>
    <w:p>
      <w:pPr>
        <w:pStyle w:val="Normal"/>
        <w:ind w:firstLine="709"/>
        <w:jc w:val="both"/>
        <w:rPr/>
      </w:pPr>
      <w:r>
        <w:rPr>
          <w:sz w:val="28"/>
          <w:szCs w:val="28"/>
        </w:rPr>
        <w:t>Высокие темпы роста инфляции в 2015 году стали причиной существенного роста величины прожиточного минимума. В целом по РФ величина прожиточного минимума в среднем на душу населения за 2015 год, по предварительной оценке, составила 9701 рубль с ростом к соответствующему периоду 2014 года на 20,5% при среднегодовом росте потребительских цен на 15,5%. Прожиточный минимум трудоспособного населения в 2015 году оценивается на уровне 10455 рублей, пенсионеров – 7965 рублей и детей – 9472 рубля. В целом за 2015 год уровень бедности составил около 13%.</w:t>
      </w:r>
    </w:p>
    <w:p>
      <w:pPr>
        <w:pStyle w:val="Normal"/>
        <w:ind w:firstLine="709"/>
        <w:jc w:val="both"/>
        <w:rPr>
          <w:sz w:val="28"/>
          <w:szCs w:val="28"/>
        </w:rPr>
      </w:pPr>
      <w:r>
        <w:rPr>
          <w:sz w:val="28"/>
          <w:szCs w:val="28"/>
        </w:rPr>
        <w:t>Дифференциация населения по уровню доходов за 2015 год, по предварительным данным, составила 15,5 раз против 16,0 раз в 2014 году.</w:t>
      </w:r>
    </w:p>
    <w:p>
      <w:pPr>
        <w:pStyle w:val="Normal"/>
        <w:ind w:firstLine="709"/>
        <w:jc w:val="both"/>
        <w:rPr>
          <w:sz w:val="28"/>
          <w:szCs w:val="28"/>
        </w:rPr>
      </w:pPr>
      <w:r>
        <w:rPr>
          <w:sz w:val="28"/>
          <w:szCs w:val="28"/>
        </w:rPr>
        <w:t>В 2015 г. при увеличении объема денежных доходов (номинальных) населения на 10,2% по сравнению с 2014 г., средства на покупку товаров и оплату услуг выросли на 5,0%, тогда как сбережения – в 1,5 раза. В структуре использования денежных доходов населения доля потребительских расходов снизилась, и составила 71,2% всех денежных доходов населения, из них расходы на покупку товаров – 54,5%, тогда как в январе-ноябре 2014 года она составляла соответственно 75,3% и 57,4%. В тоже время доля сбережений выросла с 6,9% до 14,1% (без учета наличных денег у населения и покупки валюты).</w:t>
      </w:r>
    </w:p>
    <w:p>
      <w:pPr>
        <w:pStyle w:val="Normal"/>
        <w:ind w:firstLine="709"/>
        <w:jc w:val="both"/>
        <w:rPr>
          <w:sz w:val="28"/>
          <w:szCs w:val="28"/>
        </w:rPr>
      </w:pPr>
      <w:r>
        <w:rPr>
          <w:sz w:val="28"/>
          <w:szCs w:val="28"/>
        </w:rPr>
        <w:t>Таким образом, индекс потребительской активности, оказался ниже аналогичных показателей трех предыдущих лет. Если в течение всего года реальные расходы россиян хоть как-то превышали траты 2012 года, но зачастую уступали расходам в 2013 и 2014 году, то уже в ноябре прошлого года расходы за минусом инфляции оказались ниже значений даже 2012 года. И по итогам декабря эта тенденция закрепилась.</w:t>
      </w:r>
    </w:p>
    <w:p>
      <w:pPr>
        <w:pStyle w:val="Normal"/>
        <w:ind w:firstLine="709"/>
        <w:jc w:val="both"/>
        <w:rPr/>
      </w:pPr>
      <w:r>
        <w:rPr>
          <w:sz w:val="28"/>
          <w:szCs w:val="28"/>
        </w:rPr>
        <w:t>В IV квартале индекс потребительской уверенности, который рассчитывают аналитики Sberbank CIB, остался на минимальной отметке в минус 24%, как и в III квартале 2015 года и IV квартале 2014 года. По данным исследования "Потребительский индекс Иванова" Sberbank CIB (условным Ивановым аналитики называют типичного представителя российского среднего класса), доля потребителей, которые в стремлении сэкономить переключились на более дешевые товары, достигла рекордных 70% в IV квартале (в III квартале этот показатель составлял 69%, а в I квартале 2015 года - 66%). Индекс, оценивающий условия для совершения крупных приобретений, остался на минимальной отметке минус 34%.</w:t>
      </w:r>
    </w:p>
    <w:p>
      <w:pPr>
        <w:pStyle w:val="Normal"/>
        <w:ind w:firstLine="709"/>
        <w:jc w:val="both"/>
        <w:rPr>
          <w:sz w:val="28"/>
          <w:szCs w:val="28"/>
        </w:rPr>
      </w:pPr>
      <w:r>
        <w:rPr>
          <w:sz w:val="28"/>
          <w:szCs w:val="28"/>
        </w:rPr>
        <w:t xml:space="preserve">Выводы аналитиков подтверждаются и объективными данными. По результатам обследования, проведенного Росстатом в IV квартале 2015 г., индекс потребительской уверенности, отражающий совокупные потребительские ожидания населения, в IV квартале 2015 г. по сравнению с III кварталом 2015 г. снизился на 2 процентных пункта и составил (-26%). </w:t>
      </w:r>
    </w:p>
    <w:p>
      <w:pPr>
        <w:pStyle w:val="Normal"/>
        <w:ind w:firstLine="709"/>
        <w:jc w:val="both"/>
        <w:rPr>
          <w:sz w:val="28"/>
          <w:szCs w:val="28"/>
        </w:rPr>
      </w:pPr>
      <w:r>
        <w:rPr>
          <w:sz w:val="28"/>
          <w:szCs w:val="28"/>
        </w:rPr>
        <w:t xml:space="preserve">Более низкие значения индикатора имели место только в острый период кризисов 1998-1999 и 2008-2009 годов. </w:t>
      </w:r>
    </w:p>
    <w:p>
      <w:pPr>
        <w:pStyle w:val="Normal"/>
        <w:ind w:firstLine="709"/>
        <w:jc w:val="both"/>
        <w:rPr>
          <w:sz w:val="28"/>
          <w:szCs w:val="28"/>
        </w:rPr>
      </w:pPr>
      <w:r>
        <w:rPr>
          <w:sz w:val="28"/>
          <w:szCs w:val="28"/>
        </w:rPr>
        <w:t>Снижение индекса потребительской уверенности обусловлено отрицательной динамикой всех его компонентов. При этом, наибольшее снижение отмечается в оценках населением произошедших изменений в личном материальном положения и благоприятности условий для крупных покупок, что неудивительно на фоне дальнейшего ослабления рубля и ухудшения перспектив в части расходов на предметы не первой необходимости. Высокая инфляция и стагнация номинальных зарплат не способствуют покупательной способности россиян, усиливая их чувствительность к колебаниям цен.</w:t>
      </w:r>
    </w:p>
    <w:p>
      <w:pPr>
        <w:pStyle w:val="Normal"/>
        <w:ind w:firstLine="709"/>
        <w:jc w:val="both"/>
        <w:rPr>
          <w:sz w:val="28"/>
          <w:szCs w:val="28"/>
        </w:rPr>
      </w:pPr>
      <w:r>
        <w:rPr>
          <w:sz w:val="28"/>
          <w:szCs w:val="28"/>
        </w:rPr>
        <w:t>В структуре потребительских расходов домашних хозяйств наблюдается тенденция дальнейшего повышения доли расходов на покупку продуктов питания. По данным выборочного обследования бюджетов домашних хозяйств, проводимого Росстатом, если в 2014 г. расходы на покупку продуктов питания в структуре потребительских расходов составляли 27,0%, то во II квартале 2015 г. – 28,8%.</w:t>
      </w:r>
    </w:p>
    <w:p>
      <w:pPr>
        <w:pStyle w:val="Normal"/>
        <w:ind w:firstLine="709"/>
        <w:jc w:val="both"/>
        <w:rPr>
          <w:sz w:val="28"/>
          <w:szCs w:val="28"/>
        </w:rPr>
      </w:pPr>
      <w:r>
        <w:rPr>
          <w:sz w:val="28"/>
          <w:szCs w:val="28"/>
        </w:rPr>
        <w:t>Доля расходов домашних хозяйств на продукты питания в России существенно выше, чем в развитых странах мира. По результатам международных сопоставлений ВВП (последние данные Росстата за 2011 г.) доля расходов на продукты питания и безалкогольные напитки в структуре расходов на конечное потребление домашних хозяйств в России составляет 25,3%, тогда как в Великобритании 7,2%, Германии –9,0%, Франции 10,2%, США - 6,0%, Японии – 11,3%.</w:t>
      </w:r>
    </w:p>
    <w:p>
      <w:pPr>
        <w:pStyle w:val="Normal"/>
        <w:ind w:firstLine="709"/>
        <w:jc w:val="both"/>
        <w:rPr>
          <w:sz w:val="28"/>
          <w:szCs w:val="28"/>
        </w:rPr>
      </w:pPr>
      <w:r>
        <w:rPr>
          <w:sz w:val="28"/>
          <w:szCs w:val="28"/>
        </w:rPr>
        <w:t>Домашние хозяйства значительно подняли планку своих расходов на питание вне дома. Так, по данным выборочного обследования бюджетов домашних хозяйств, проводимого Росстатом, если в 2000 г. на услуги гостиниц, кафе и ресторанов в среднем по России уходило 1,8% бюджета, то во II квартале 2015 г. -3,5%, что на 0,1 процентного пункта выше аналогичного показателя 2014 г. (3,4%). То есть, несмотря на кризисные явления россияне пока не отказываются от маленьких удовольствий посещения ресторанов и баров. Такие изменения в структуре потребления говорят о том, что доходы российских потребителей позволяют им активнее проводить время вне дома.</w:t>
      </w:r>
    </w:p>
    <w:p>
      <w:pPr>
        <w:pStyle w:val="Normal"/>
        <w:ind w:firstLine="709"/>
        <w:jc w:val="both"/>
        <w:rPr>
          <w:sz w:val="28"/>
          <w:szCs w:val="28"/>
        </w:rPr>
      </w:pPr>
      <w:r>
        <w:rPr>
          <w:sz w:val="28"/>
          <w:szCs w:val="28"/>
        </w:rPr>
        <w:t>Наибольшей популярностью среди населения в России пользуется сегмент быстрого питания или фаст-фуд. По оценке экспертов, на долю сегмента фаст-фуд приходилось порядка 53% общего объема рынка. В основном это объясняется ростом популярности франчайзинга в России.</w:t>
      </w:r>
    </w:p>
    <w:p>
      <w:pPr>
        <w:pStyle w:val="Normal"/>
        <w:ind w:firstLine="709"/>
        <w:jc w:val="both"/>
        <w:rPr>
          <w:sz w:val="28"/>
          <w:szCs w:val="28"/>
        </w:rPr>
      </w:pPr>
      <w:r>
        <w:rPr>
          <w:sz w:val="28"/>
          <w:szCs w:val="28"/>
        </w:rPr>
        <w:t>По данным исследования РосИндекс компании Synovate Comcon, самыми популярными являются заведения фаст-фудов и кофеен. Самыми непопулярными по-прежнему остаются бары. Самыми частыми посетителями точек общественного питания в России являются молодежь и подростки (70 и 71% соответственно), тогда как люди старшего возраста (55+) гораздо реже едят вне дома (28%). А в целом в городах с населением 1 млн+ в фаст-фуд ходят 27% жителей.</w:t>
      </w:r>
    </w:p>
    <w:p>
      <w:pPr>
        <w:pStyle w:val="Normal"/>
        <w:ind w:firstLine="709"/>
        <w:jc w:val="both"/>
        <w:rPr>
          <w:sz w:val="28"/>
          <w:szCs w:val="28"/>
        </w:rPr>
      </w:pPr>
      <w:r>
        <w:rPr>
          <w:sz w:val="28"/>
          <w:szCs w:val="28"/>
        </w:rPr>
        <w:t>По данным маркетологов, самое значительное изменение на рынке общественного питания произошло в сегменте ресторанов. Существенный прирост таких заведений в 2013-2014 гг. сменился сокращением.</w:t>
      </w:r>
    </w:p>
    <w:p>
      <w:pPr>
        <w:pStyle w:val="Normal"/>
        <w:ind w:firstLine="709"/>
        <w:jc w:val="both"/>
        <w:rPr>
          <w:sz w:val="28"/>
          <w:szCs w:val="28"/>
        </w:rPr>
      </w:pPr>
      <w:r>
        <w:rPr>
          <w:sz w:val="28"/>
          <w:szCs w:val="28"/>
        </w:rPr>
        <w:t>Сегмент кафетериев самообслуживания составляет около 18% оборота рынка общественного питания, таким образом, являясь вторым сегментом по величине оборота после сегмента быстрого питания.</w:t>
      </w:r>
    </w:p>
    <w:p>
      <w:pPr>
        <w:pStyle w:val="Normal"/>
        <w:ind w:firstLine="709"/>
        <w:jc w:val="both"/>
        <w:rPr>
          <w:sz w:val="28"/>
          <w:szCs w:val="28"/>
        </w:rPr>
      </w:pPr>
      <w:r>
        <w:rPr>
          <w:sz w:val="28"/>
          <w:szCs w:val="28"/>
        </w:rPr>
        <w:t>В течение последних лет начала обретать популярность тенденция открытия объектов общественного питания на street-food, а также постепенный приход крупных сетей в более удаленные от центра регионы страны.</w:t>
      </w:r>
    </w:p>
    <w:p>
      <w:pPr>
        <w:pStyle w:val="Normal"/>
        <w:ind w:firstLine="709"/>
        <w:jc w:val="both"/>
        <w:rPr>
          <w:sz w:val="28"/>
          <w:szCs w:val="28"/>
        </w:rPr>
      </w:pPr>
      <w:r>
        <w:rPr>
          <w:sz w:val="28"/>
          <w:szCs w:val="28"/>
        </w:rPr>
        <w:t>Большинство населения в 2015 г. придерживалось избирательно-сберегательной модели поведения в общении с розничной торговлей. Особенно данная тактика сегодня присуща низкодоходным и частично средне-доходным слоям населения.</w:t>
      </w:r>
    </w:p>
    <w:p>
      <w:pPr>
        <w:pStyle w:val="Normal"/>
        <w:ind w:firstLine="709"/>
        <w:jc w:val="both"/>
        <w:rPr>
          <w:sz w:val="28"/>
          <w:szCs w:val="28"/>
        </w:rPr>
      </w:pPr>
      <w:r>
        <w:rPr>
          <w:sz w:val="28"/>
          <w:szCs w:val="28"/>
        </w:rPr>
        <w:t>Кроме того, население все глубже погружается в психологическую воронку девальвационных инфляционных ожиданий, ведь застрахованности от повторения очередного «черного вторника» у домашних хозяйств так и не появилось. В свою очередь, многие предприниматели, особенно частные, предпочитают жить сегодняшним днем из-за неопределенности происходящих событий, отказываются от стратегического планирования своего бизнеса на ближайшие два-три года, минимизируя инвестиционные и другие финансовые риски. К сожалению, пока не просматриваются четкие финансово-экономические механизмы, способные в короткие сроки нивелировать конъюнктурную турбулентность и гарантировать социальную стабильность.</w:t>
      </w:r>
    </w:p>
    <w:p>
      <w:pPr>
        <w:pStyle w:val="Normal"/>
        <w:ind w:firstLine="709"/>
        <w:jc w:val="both"/>
        <w:rPr>
          <w:sz w:val="28"/>
          <w:szCs w:val="28"/>
        </w:rPr>
      </w:pPr>
      <w:r>
        <w:rPr>
          <w:sz w:val="28"/>
          <w:szCs w:val="28"/>
        </w:rPr>
        <w:t xml:space="preserve">В структуре платных услуг населения около 63% занимает группа условно называемых обязательных услуг населению, к которым можно отнести такие услуги, как связи, транспорта и жилищно-коммунальные. </w:t>
      </w:r>
    </w:p>
    <w:p>
      <w:pPr>
        <w:pStyle w:val="Normal"/>
        <w:ind w:firstLine="720"/>
        <w:jc w:val="both"/>
        <w:rPr>
          <w:sz w:val="28"/>
          <w:szCs w:val="28"/>
        </w:rPr>
      </w:pPr>
      <w:r>
        <w:rPr>
          <w:sz w:val="28"/>
          <w:szCs w:val="28"/>
        </w:rPr>
        <w:t>Согласно соцопросам, к продуктам, содержащих ГМО, настороженно относятся порядка 60% россиян. По опросам ВЦИОМа, три четверти россиян признаются, что готовы заплатить больше за продукты, не содержащие ГМО.</w:t>
      </w:r>
    </w:p>
    <w:p>
      <w:pPr>
        <w:pStyle w:val="Normal"/>
        <w:ind w:firstLine="709"/>
        <w:jc w:val="both"/>
        <w:rPr>
          <w:sz w:val="28"/>
          <w:szCs w:val="28"/>
        </w:rPr>
      </w:pPr>
      <w:r>
        <w:rPr>
          <w:sz w:val="28"/>
          <w:szCs w:val="28"/>
        </w:rPr>
        <w:t>Продолжает сокращаться продажа товаров на розничных рынках и ярмарках. Снижение конкурентоспособности розничных рынков объясняется в том числе улучшением качества ассортимента в категории фрэш в торговых сетях, а также тем, что динамика цен на продовольственные товары, реализуемые на розничных рынках, в основном повторяет тенденцию изменения потребительских цен на аналогичные продукты питания, реализуемые в целом по всем формам торговли, а уровень цен на большую часть продуктов питания, реализуемых на рынках, был выше, чем в сетях.</w:t>
      </w:r>
    </w:p>
    <w:p>
      <w:pPr>
        <w:pStyle w:val="Normal"/>
        <w:ind w:firstLine="709"/>
        <w:jc w:val="both"/>
        <w:rPr>
          <w:sz w:val="28"/>
          <w:szCs w:val="28"/>
        </w:rPr>
      </w:pPr>
      <w:r>
        <w:rPr>
          <w:sz w:val="28"/>
          <w:szCs w:val="28"/>
        </w:rPr>
        <w:t>Причинами снижения спроса на услуги послужило замедление роста реальных располагаемых денежных доходов населения при накоплении задолженности по взятым кредитам на фоне очевидного ухудшения экономического состояния страны в целом и, как следствие, стремление минимизировать социальные риски за счет отказа от приобретения многих видов услуг. Существенное влияние на рынок платных услуг оказывает высокий уровень цен.</w:t>
      </w:r>
    </w:p>
    <w:p>
      <w:pPr>
        <w:pStyle w:val="Normal"/>
        <w:ind w:firstLine="720"/>
        <w:jc w:val="both"/>
        <w:rPr>
          <w:sz w:val="28"/>
          <w:szCs w:val="28"/>
        </w:rPr>
      </w:pPr>
      <w:r>
        <w:rPr>
          <w:sz w:val="28"/>
          <w:szCs w:val="28"/>
        </w:rPr>
        <w:t xml:space="preserve">Предпринимательский потенциал российского общества формально немногим меньше, чем в других странах, в том числе тех, которые находятся далеко на пути модернизационного развития. Отличие состоит в том, что в российском обществе эти ценности «выучены», но не интернализированы, не восприняты, чаще всего не являются инструментом регулирования поведения. </w:t>
      </w:r>
    </w:p>
    <w:p>
      <w:pPr>
        <w:pStyle w:val="Normal"/>
        <w:ind w:firstLine="720"/>
        <w:jc w:val="both"/>
        <w:rPr>
          <w:sz w:val="28"/>
          <w:szCs w:val="28"/>
        </w:rPr>
      </w:pPr>
      <w:r>
        <w:rPr>
          <w:sz w:val="28"/>
          <w:szCs w:val="28"/>
        </w:rPr>
        <w:t xml:space="preserve">Последний вывод подтверждается и результаты исследования. 14% респондентов хотели бы стать предпринимателями, а реальных предпринимателей в обществе от 2,2 до 4,8%. Таким образом, с одной стороны, респонденты хотели бы стать предпринимателями, но с другой - считают, что в современном российском обществе цель стать предпринимателем не оправдывает средства. Можно судить, что, по мнению респондентов, в нашей стране есть более легкие и наименее затратные стратегии жизни. </w:t>
      </w:r>
    </w:p>
    <w:p>
      <w:pPr>
        <w:pStyle w:val="Normal"/>
        <w:ind w:firstLine="720"/>
        <w:jc w:val="both"/>
        <w:rPr>
          <w:sz w:val="28"/>
          <w:szCs w:val="28"/>
        </w:rPr>
      </w:pPr>
      <w:r>
        <w:rPr>
          <w:sz w:val="28"/>
          <w:szCs w:val="28"/>
        </w:rPr>
        <w:t xml:space="preserve">Вместе с тем следует отметить большую разницу в желании стать предпринимателями среди респондентов разного пола и возраста. Так, 64,3% мужчин хотели бы открыть свое дело в противовес 35,7% женщин. Еще 58,3% респондентов мужского пола и 41,7% женского пола скорее хотели бы стать предпринимателями, чем нет. </w:t>
      </w:r>
    </w:p>
    <w:p>
      <w:pPr>
        <w:pStyle w:val="Normal"/>
        <w:ind w:firstLine="720"/>
        <w:jc w:val="both"/>
        <w:rPr>
          <w:sz w:val="28"/>
          <w:szCs w:val="28"/>
        </w:rPr>
      </w:pPr>
      <w:r>
        <w:rPr>
          <w:sz w:val="28"/>
          <w:szCs w:val="28"/>
        </w:rPr>
        <w:t xml:space="preserve">Согласно результатам проведенного исследования предпочтение ценности предпринимательства как профессии больше у молодого поколения респондентов мужского пола (85,7%). </w:t>
      </w:r>
    </w:p>
    <w:p>
      <w:pPr>
        <w:pStyle w:val="Normal"/>
        <w:ind w:firstLine="720"/>
        <w:jc w:val="both"/>
        <w:rPr/>
      </w:pPr>
      <w:r>
        <w:rPr>
          <w:sz w:val="28"/>
          <w:szCs w:val="28"/>
        </w:rPr>
        <w:t xml:space="preserve">Следует отметить, что предпринимательская активность в российском обществе является крайне низкой по сравнению с другими странами. Одной из причин такого положения является неприятие населением России ценностей предпринимательства («инициативность, предприимчивость, способность выразить себя, выделиться», «свобода для реализации потребностей и способностей индивида» и «независимость, способность быть индивидуальностью») и самого предпринимательского слоя. Такое отношение происходит из глубоко укоренившейся системы ценностей, в которой ценностям предпринимательства пока еще нет места. Положительным моментом является то, что среди молодого поколения (18-30 лет), в отличие от других групп населения, больше представителей, разделяющих предпринимательские ценности. </w:t>
      </w:r>
    </w:p>
    <w:p>
      <w:pPr>
        <w:pStyle w:val="Normal"/>
        <w:ind w:firstLine="720"/>
        <w:jc w:val="both"/>
        <w:rPr>
          <w:sz w:val="28"/>
          <w:szCs w:val="28"/>
        </w:rPr>
      </w:pPr>
      <w:r>
        <w:rPr>
          <w:sz w:val="28"/>
          <w:szCs w:val="28"/>
        </w:rPr>
        <w:t xml:space="preserve">В России становится все больше людей, у которых в качестве приоритета выступают националистические ценности. Оформляется группа людей, у которых преобладают европейские ценности, есть и группа приверженцев социалистических ценностей. По данным исследований в российском обществе больше настроения «усталости», чем «ненависти». </w:t>
      </w:r>
    </w:p>
    <w:p>
      <w:pPr>
        <w:pStyle w:val="Normal"/>
        <w:ind w:firstLine="720"/>
        <w:jc w:val="both"/>
        <w:rPr/>
      </w:pPr>
      <w:r>
        <w:rPr>
          <w:sz w:val="28"/>
          <w:szCs w:val="28"/>
        </w:rPr>
        <w:t xml:space="preserve">Последние опросы позволяют обнаружить и проявление некой агрессивности. Основной ее объект это приезжие – мигранты с Северного Кавказа и из бывших республик СССР в Средней Азии. Исследования позволяют понять относительно причин этой агрессивности, увидеть, что дело здесь не в поведении этих приезжих, не в их культуре, не в их количестве, а решении властей навести порядок в данной сфере. Исследования дают и другие свидетельства в пользу того, что неприязнь к приезжим не вызвана поведением этих приезжих. Три четверти населения не ощущают агрессии со стороны чужих и не ощущают в себе агрессивности по отношению к чужим. Опросы показывают меру резко отрицательного отношения к приезжим порядка 15–20% населения. </w:t>
      </w:r>
    </w:p>
    <w:p>
      <w:pPr>
        <w:pStyle w:val="Normal"/>
        <w:ind w:firstLine="720"/>
        <w:jc w:val="both"/>
        <w:rPr>
          <w:sz w:val="28"/>
          <w:szCs w:val="28"/>
        </w:rPr>
      </w:pPr>
      <w:r>
        <w:rPr>
          <w:sz w:val="28"/>
          <w:szCs w:val="28"/>
        </w:rPr>
        <w:t>В российском обществе все больше усиливается негативное отношение к властям США и Европы, а также к лицам нетрадиционной ориентации, что связано с агрессивным поведением последних. События 2014 и 2015 годов (переворот на Украине, поддержанный США и ЕС), введенные санкции,  только ухудшили отношение россиян к США и ЕС, положив начало новой волны патриотизма.</w:t>
      </w:r>
    </w:p>
    <w:p>
      <w:pPr>
        <w:pStyle w:val="Normal"/>
        <w:ind w:firstLine="720"/>
        <w:jc w:val="both"/>
        <w:rPr>
          <w:sz w:val="28"/>
          <w:szCs w:val="28"/>
        </w:rPr>
      </w:pPr>
      <w:r>
        <w:rPr>
          <w:sz w:val="28"/>
          <w:szCs w:val="28"/>
        </w:rPr>
        <w:t xml:space="preserve">В 2010 году Левада-Центр выяснил, что 78% опрошенных считают, что Россия должна восстановить для себя статус великой империи. </w:t>
      </w:r>
    </w:p>
    <w:p>
      <w:pPr>
        <w:pStyle w:val="Normal"/>
        <w:ind w:firstLine="720"/>
        <w:jc w:val="both"/>
        <w:rPr/>
      </w:pPr>
      <w:r>
        <w:rPr>
          <w:sz w:val="28"/>
          <w:szCs w:val="28"/>
        </w:rPr>
        <w:t xml:space="preserve">Ксенофобия в России имеет несколько измерений, из которых важнейшими являются: этническое (этнофобии), миграционное (мигрантофобии), религиозное (исламофобия, в первую очередь) и по гражданской принадлежности (наличие/отсутствие российского гражданства) «Пришлось», по-видимому, не менее важна, чем этничность: традиционные для данной конкретной местности меньшинства рассматриваются этническим большинством как «свои». </w:t>
      </w:r>
    </w:p>
    <w:p>
      <w:pPr>
        <w:pStyle w:val="Normal"/>
        <w:ind w:firstLine="720"/>
        <w:jc w:val="both"/>
        <w:rPr/>
      </w:pPr>
      <w:r>
        <w:rPr>
          <w:sz w:val="28"/>
          <w:szCs w:val="28"/>
        </w:rPr>
        <w:t xml:space="preserve">«Пришлость», накладывающаяся на принадлежность к этническому меньшинству, усугубляет антимигрантские настроения. А так как принимающее население сталкивается в основном с иноэтничными мигрантами, то и мигрантофобии имеют явную этническую этиологию. </w:t>
      </w:r>
    </w:p>
    <w:p>
      <w:pPr>
        <w:pStyle w:val="Normal"/>
        <w:ind w:firstLine="720"/>
        <w:jc w:val="both"/>
        <w:rPr>
          <w:sz w:val="28"/>
          <w:szCs w:val="28"/>
        </w:rPr>
      </w:pPr>
      <w:r>
        <w:rPr>
          <w:sz w:val="28"/>
          <w:szCs w:val="28"/>
        </w:rPr>
        <w:t xml:space="preserve">Ситуация еще более осложняется, когда иноэтничные мигранты принадлежат к религии (конфессии), не разделяемой принимающим большинством, и не имеют российского гражданства. Среднеазиатские мигранты, выходцы из Азербайджана, таким образом, принадлежат к наиболее уязвимым группам мигрантов в большинстве регионов России. </w:t>
      </w:r>
    </w:p>
    <w:p>
      <w:pPr>
        <w:pStyle w:val="Normal"/>
        <w:ind w:firstLine="720"/>
        <w:jc w:val="both"/>
        <w:rPr>
          <w:sz w:val="28"/>
          <w:szCs w:val="28"/>
        </w:rPr>
      </w:pPr>
      <w:r>
        <w:rPr>
          <w:sz w:val="28"/>
          <w:szCs w:val="28"/>
        </w:rPr>
        <w:t xml:space="preserve">Отчасти это так: россияне относительно толерантны в основном к приезжим из Украины, Молдовы, Белоруссии, визуально не выделяющимся в принимающем сообществе. В отношении других этнических групп у респондентов преобладает раздражение, неприязнь, недоверие. </w:t>
      </w:r>
    </w:p>
    <w:p>
      <w:pPr>
        <w:pStyle w:val="Normal"/>
        <w:ind w:firstLine="720"/>
        <w:jc w:val="both"/>
        <w:rPr/>
      </w:pPr>
      <w:r>
        <w:rPr>
          <w:sz w:val="28"/>
          <w:szCs w:val="28"/>
        </w:rPr>
        <w:t xml:space="preserve">Отношение к вышеназванным этническим группам не меняется многие годы, либо меняется незначительно. Исключение составляют внутренние мигранты с Северного Кавказа – рост ксенофобии к ним несомненен. </w:t>
      </w:r>
    </w:p>
    <w:p>
      <w:pPr>
        <w:pStyle w:val="Normal"/>
        <w:ind w:firstLine="720"/>
        <w:jc w:val="both"/>
        <w:rPr>
          <w:sz w:val="28"/>
          <w:szCs w:val="28"/>
        </w:rPr>
      </w:pPr>
      <w:r>
        <w:rPr>
          <w:sz w:val="28"/>
          <w:szCs w:val="28"/>
        </w:rPr>
        <w:t xml:space="preserve">Россияне разделяют традиционные семейные ценности и с негативом относятся к нетрадиционным новшествам и крайне негативно относятся к введению ювенальной юстиции. </w:t>
      </w:r>
    </w:p>
    <w:p>
      <w:pPr>
        <w:pStyle w:val="Normal"/>
        <w:ind w:firstLine="709"/>
        <w:jc w:val="both"/>
        <w:rPr>
          <w:sz w:val="28"/>
          <w:szCs w:val="28"/>
        </w:rPr>
      </w:pPr>
      <w:r>
        <w:rPr>
          <w:sz w:val="28"/>
          <w:szCs w:val="28"/>
          <w:lang w:eastAsia="en-US"/>
        </w:rPr>
        <w:t xml:space="preserve">В 2015 году правительство РФ продолжало работу по проведению структурных и институциональных изменений в образовании, направленных на повышение доступности и качества предоставляемых услуг в сфере образования, создание системы контроля качества образования, введение новых механизмов финансирования; реструктуризации сети образовательных учреждений. Реформирование системы образования направлялось на совершенствование образовательных программ и стандартов, большую ее ориентацию на потребности рынка труда. В целом, большинство россиян все еще остаются недовольными реформами образования, особенно внедрением ЕГЭ. </w:t>
      </w:r>
      <w:r>
        <w:rPr>
          <w:sz w:val="28"/>
          <w:szCs w:val="28"/>
        </w:rPr>
        <w:t>Такая форма экзамена, по мнению 27% россиян, нужна для объективной оценки знаний. Еще 7% полагают, что новая система призвана повысить шансы детей на поступление в вуз. 6% считают, что ЕГЭ внедрен с целью упрощения процедуры проверки знаний. Сторонниками замены вступительных экзаменов в вузы на итоги школьного ЕГЭ являются 34% россиян. Отрицательно относятся к нововведению 43%.</w:t>
      </w:r>
    </w:p>
    <w:p>
      <w:pPr>
        <w:pStyle w:val="Normal"/>
        <w:ind w:firstLine="709"/>
        <w:jc w:val="both"/>
        <w:rPr/>
      </w:pPr>
      <w:r>
        <w:rPr>
          <w:sz w:val="28"/>
          <w:szCs w:val="28"/>
        </w:rPr>
        <w:t>Ежегодные социологические опросы фиксируют позитивную динамику с точки зрения отношения наших сограждан к использованию формата ЕГЭ на рубеже средней и высшей школ.</w:t>
      </w:r>
    </w:p>
    <w:p>
      <w:pPr>
        <w:pStyle w:val="Normal"/>
        <w:ind w:firstLine="709"/>
        <w:jc w:val="both"/>
        <w:rPr/>
      </w:pPr>
      <w:r>
        <w:rPr>
          <w:sz w:val="28"/>
          <w:szCs w:val="28"/>
          <w:lang w:eastAsia="en-US"/>
        </w:rPr>
        <w:t>Продолжалась реализация мер государственной поддержки ведущих университетов РФ в целях повышения их конкурентоспособности среди ведущих мировых научно-образовательных центров в рамках государственной программы РФ «Развитие образования» на 2013 - 2020 годы.</w:t>
      </w:r>
    </w:p>
    <w:p>
      <w:pPr>
        <w:pStyle w:val="Normal"/>
        <w:ind w:firstLine="709"/>
        <w:jc w:val="both"/>
        <w:rPr/>
      </w:pPr>
      <w:r>
        <w:rPr>
          <w:sz w:val="28"/>
          <w:szCs w:val="28"/>
          <w:lang w:eastAsia="en-US"/>
        </w:rPr>
        <w:t>Продолжен эксперимент по обучению уволенных военнослужащих на основе предоставления государственных именных образовательных сертификатов</w:t>
      </w:r>
      <w:r>
        <w:rPr>
          <w:sz w:val="28"/>
          <w:szCs w:val="28"/>
        </w:rPr>
        <w:t>.</w:t>
      </w:r>
    </w:p>
    <w:p>
      <w:pPr>
        <w:pStyle w:val="Normal"/>
        <w:ind w:firstLine="709"/>
        <w:jc w:val="both"/>
        <w:rPr/>
      </w:pPr>
      <w:r>
        <w:rPr>
          <w:sz w:val="28"/>
          <w:szCs w:val="28"/>
        </w:rPr>
        <w:t xml:space="preserve">В сфере здравоохранения реализуется государственная программа РФ «Развитие здравоохранения», целью которой является 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ям населения, передовым достижениям медицинской науки. Однако, в целом россияне (65%) не довольны качеством обслуживания в сфере здравоохранения, жалуясь на </w:t>
      </w:r>
      <w:r>
        <w:rPr>
          <w:iCs/>
          <w:sz w:val="28"/>
          <w:szCs w:val="28"/>
        </w:rPr>
        <w:t xml:space="preserve">низкое качество медицинских услуг и непрофессионализм медперсонала. </w:t>
      </w:r>
      <w:r>
        <w:rPr>
          <w:sz w:val="28"/>
          <w:szCs w:val="28"/>
        </w:rPr>
        <w:t xml:space="preserve">Реже всего участники опроса жалуются на неэффективную работу страховых компаний,  участвующих в системе ОМС (9%). </w:t>
      </w:r>
      <w:r>
        <w:rPr>
          <w:bCs/>
          <w:sz w:val="28"/>
          <w:szCs w:val="28"/>
        </w:rPr>
        <w:t xml:space="preserve">Около (38%) в случае болезни не обращаются в госполиклинику – свое нежелание они чаще всего объясняют плохой организацией работы больниц </w:t>
      </w:r>
      <w:r>
        <w:rPr>
          <w:sz w:val="28"/>
          <w:szCs w:val="28"/>
        </w:rPr>
        <w:t xml:space="preserve">(большие очереди – 16%, невозможность записаться на прием – 8% и т.д.), </w:t>
      </w:r>
      <w:r>
        <w:rPr>
          <w:bCs/>
          <w:sz w:val="28"/>
          <w:szCs w:val="28"/>
        </w:rPr>
        <w:t>недоверием к медперсоналу</w:t>
      </w:r>
      <w:r>
        <w:rPr>
          <w:sz w:val="28"/>
          <w:szCs w:val="28"/>
        </w:rPr>
        <w:t xml:space="preserve"> (некомпетентность – 10%, равнодушие врачей – 6%, грубость – 5% и т.д.), а также тем, что не считают свои болезни серьезным поводом пойти к врачу (16%). </w:t>
      </w:r>
    </w:p>
    <w:p>
      <w:pPr>
        <w:pStyle w:val="Normal"/>
        <w:ind w:firstLine="709"/>
        <w:jc w:val="both"/>
        <w:rPr/>
      </w:pPr>
      <w:r>
        <w:rPr>
          <w:bCs/>
          <w:sz w:val="28"/>
          <w:szCs w:val="28"/>
        </w:rPr>
        <w:t>К услугам платной медицины обращаются только 8% опрошенных.</w:t>
      </w:r>
      <w:r>
        <w:rPr>
          <w:sz w:val="28"/>
          <w:szCs w:val="28"/>
        </w:rPr>
        <w:t xml:space="preserve"> Самолечение предпочитает четверть респондентов (25%). Пожилые люди чаще, чем молодые, посещают государственные поликлиники (71% старше 60 лет – против 52% от 18 до 34 лет), а молодежь чаще, чем люди преклонного возраста пытается справиться с болезнями своими силами (31% от 18 до 34 лет – против 17% старше 60 лет). Народные целители пользуются популярностью лишь у 1% респондентов. Наконец, 4% участников опроса при недомогании не предпринимают никаких действий, пуская все на самотек. </w:t>
      </w:r>
    </w:p>
    <w:p>
      <w:pPr>
        <w:pStyle w:val="Normal"/>
        <w:ind w:firstLine="709"/>
        <w:jc w:val="both"/>
        <w:rPr/>
      </w:pPr>
      <w:r>
        <w:rPr>
          <w:sz w:val="28"/>
          <w:szCs w:val="28"/>
        </w:rPr>
        <w:t>В рамках поддержки профессионального искусства и народного творчества в РФ была продолжена работа по распространению художественного продукта в области театрального и циркового искусства; по поддержке всероссийских и региональных творческих проектов в области современного изобразительного искусства, фотографии, дизайна, архитектуры, включая поддержку творческих проектов молодых авторов; по поддержке выставочных проектов в области современного народного искусства.</w:t>
      </w:r>
    </w:p>
    <w:p>
      <w:pPr>
        <w:pStyle w:val="Normal"/>
        <w:ind w:firstLine="709"/>
        <w:jc w:val="both"/>
        <w:rPr/>
      </w:pPr>
      <w:r>
        <w:rPr>
          <w:sz w:val="28"/>
          <w:szCs w:val="28"/>
        </w:rPr>
        <w:t>Кроме того, властями РФ активно ведется подготовка проекта Стратегии государственной культурной политики.</w:t>
      </w:r>
    </w:p>
    <w:p>
      <w:pPr>
        <w:pStyle w:val="Normal"/>
        <w:tabs>
          <w:tab w:val="clear" w:pos="708"/>
          <w:tab w:val="left" w:pos="720" w:leader="none"/>
        </w:tabs>
        <w:ind w:firstLine="709"/>
        <w:jc w:val="both"/>
        <w:rPr/>
      </w:pPr>
      <w:r>
        <w:rPr>
          <w:color w:val="000000"/>
          <w:sz w:val="28"/>
          <w:szCs w:val="28"/>
        </w:rPr>
        <w:t>В сфере культуры обеспечение системных изменений по основным направлениям развития культуры России осуществлялось в рамках работы по подготовке предложений по совершенствованию нормативной правовой базы.</w:t>
      </w:r>
    </w:p>
    <w:p>
      <w:pPr>
        <w:pStyle w:val="Normal"/>
        <w:tabs>
          <w:tab w:val="clear" w:pos="708"/>
          <w:tab w:val="left" w:pos="720" w:leader="none"/>
        </w:tabs>
        <w:ind w:firstLine="709"/>
        <w:jc w:val="both"/>
        <w:rPr/>
      </w:pPr>
      <w:r>
        <w:rPr>
          <w:color w:val="000000"/>
          <w:sz w:val="28"/>
          <w:szCs w:val="28"/>
        </w:rPr>
        <w:t>Осуществлялась модернизация в библиотеках России, включая программы сохранения фондов российских библиотек в электронных форматах, создание национальной электронной библиотеки, а также формирование Государственного каталога Музейного фонда РФ.</w:t>
      </w:r>
    </w:p>
    <w:p>
      <w:pPr>
        <w:pStyle w:val="Normal"/>
        <w:ind w:firstLine="720"/>
        <w:jc w:val="both"/>
        <w:rPr>
          <w:sz w:val="28"/>
          <w:szCs w:val="28"/>
        </w:rPr>
      </w:pPr>
      <w:r>
        <w:rPr>
          <w:sz w:val="28"/>
          <w:szCs w:val="28"/>
        </w:rPr>
        <w:t>ФЗ от 5 октября 2015 г. № 274-ФЗ «О внесении изменений в ФЗ «О физической культуре и спорте в РФ» и отдельные законодательные акты РФ» закреплено понятие Всероссийского физкультурно-спортивного комплекса «Готов к труду и обороне» (ГТО) как программной и нормативной основы системы физического воспитания населения, устанавливающей государственные требования к уровню его физической подготовленности, определены правовые основы комплекса ГТО, источники его финансового обеспечения за счет средств бюджетов всех уровней, в том числе через включение мероприятий в единые календарные планы физкультурных и спортивных мероприятий регионального и муниципального уровня, определены полномочия органов государственной власти РФ, субъектов РФ и органов местного самоуправления в части реализации комплекса ГТО.</w:t>
      </w:r>
    </w:p>
    <w:p>
      <w:pPr>
        <w:pStyle w:val="Normal"/>
        <w:ind w:firstLine="720"/>
        <w:jc w:val="both"/>
        <w:rPr/>
      </w:pPr>
      <w:r>
        <w:rPr>
          <w:sz w:val="28"/>
          <w:szCs w:val="28"/>
        </w:rPr>
        <w:t>Предусмотрено создание физкультурно-спортивных клубов как самостоятельных субъектов физической культуры и спорта в РФ в форме общественных организаций, основными задачами которых будет являться пропаганда комплекса ГТО, осуществление подготовки населения к выполнению нормативов ГТО, а также создание центров тестирования комплекса ГТО в форме некоммерческих организаций. Установлены государственные гарантии для лиц, проходящих подготовку к выполнению нормативов комплекса ГТО, а также выполнивших нормативы комплекса ГТО.</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fficinaSansCTT">
    <w:altName w:val="Times New Roman"/>
    <w:charset w:val="cc"/>
    <w:family w:val="auto"/>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ww.semestr.ru</w:t>
    </w:r>
  </w:p>
  <w:p>
    <w:pPr>
      <w:pStyle w:val="Header"/>
      <w:jc w:val="center"/>
      <w:rPr/>
    </w:pPr>
    <w:r>
      <w:rPr/>
      <w:t>ООО Новый семест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4"/>
        </w:tabs>
        <w:ind w:left="394"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Основной текст 1 Знак"/>
    <w:qFormat/>
    <w:rPr>
      <w:sz w:val="24"/>
      <w:szCs w:val="24"/>
      <w:lang w:val="ru-RU" w:bidi="ar-SA"/>
    </w:rPr>
  </w:style>
  <w:style w:type="character" w:styleId="11">
    <w:name w:val=" Знак Знак1"/>
    <w:qFormat/>
    <w:rPr>
      <w:b/>
      <w:bCs/>
      <w:color w:val="FF0000"/>
      <w:sz w:val="28"/>
      <w:szCs w:val="28"/>
      <w:lang w:val="ru-RU" w:bidi="ar-SA"/>
    </w:rPr>
  </w:style>
  <w:style w:type="character" w:styleId="Style13">
    <w:name w:val=" Знак Знак"/>
    <w:qFormat/>
    <w:rPr>
      <w:b/>
      <w:sz w:val="32"/>
      <w:lang w:val="ru-RU" w:bidi="ar-SA"/>
    </w:rPr>
  </w:style>
  <w:style w:type="character" w:styleId="04">
    <w:name w:val="04 Основной Знак"/>
    <w:basedOn w:val="Style12"/>
    <w:qFormat/>
    <w:rPr>
      <w:rFonts w:ascii="OfficinaSansCTT;Times New Roman" w:hAnsi="OfficinaSansCTT;Times New Roman" w:eastAsia="Calibri" w:cs="OfficinaSansCTT;Times New Roman"/>
      <w:sz w:val="24"/>
      <w:szCs w:val="24"/>
      <w:lang w:val="ru-RU" w:bidi="ar-SA"/>
    </w:rPr>
  </w:style>
  <w:style w:type="character" w:styleId="12">
    <w:name w:val="Обычный (веб)1 Знак"/>
    <w:qFormat/>
    <w:rPr>
      <w:sz w:val="24"/>
      <w:szCs w:val="24"/>
      <w:lang w:val="ru-RU" w:bidi="ar-SA"/>
    </w:rPr>
  </w:style>
  <w:style w:type="character" w:styleId="StrongEmphasis">
    <w:name w:val="Strong"/>
    <w:basedOn w:val="Style12"/>
    <w:qFormat/>
    <w:rPr>
      <w:b/>
      <w:bCs/>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jc w:val="both"/>
    </w:pPr>
    <w:rPr/>
  </w:style>
  <w:style w:type="paragraph" w:styleId="2">
    <w:name w:val="сновной текст с отступом 2"/>
    <w:basedOn w:val="Normal"/>
    <w:qFormat/>
    <w:pPr>
      <w:widowControl w:val="false"/>
      <w:ind w:firstLine="720"/>
      <w:jc w:val="both"/>
    </w:pPr>
    <w:rPr>
      <w:sz w:val="26"/>
      <w:szCs w:val="20"/>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Arial" w:cs="GaramondC;Courier New"/>
      <w:sz w:val="18"/>
      <w:szCs w:val="1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ормальный"/>
    <w:basedOn w:val="Normal"/>
    <w:qFormat/>
    <w:pPr>
      <w:jc w:val="both"/>
    </w:pPr>
    <w:rPr>
      <w:rFonts w:eastAsia="Calibri"/>
      <w:sz w:val="28"/>
      <w:szCs w:val="20"/>
    </w:rPr>
  </w:style>
  <w:style w:type="paragraph" w:styleId="211">
    <w:name w:val="Основной текст с отступом 21"/>
    <w:basedOn w:val="Normal"/>
    <w:qFormat/>
    <w:pPr>
      <w:suppressAutoHyphens w:val="true"/>
      <w:spacing w:lineRule="exact" w:line="300"/>
      <w:ind w:right="-58" w:firstLine="709"/>
      <w:jc w:val="both"/>
    </w:pPr>
    <w:rPr>
      <w:rFonts w:eastAsia="Calibri"/>
      <w:sz w:val="26"/>
      <w:szCs w:val="20"/>
    </w:rPr>
  </w:style>
  <w:style w:type="paragraph" w:styleId="041">
    <w:name w:val="04 Основной"/>
    <w:basedOn w:val="Normal"/>
    <w:qFormat/>
    <w:pPr>
      <w:ind w:firstLine="709"/>
      <w:jc w:val="both"/>
    </w:pPr>
    <w:rPr>
      <w:rFonts w:ascii="OfficinaSansCTT;Times New Roman" w:hAnsi="OfficinaSansCTT;Times New Roman" w:eastAsia="Calibri" w:cs="OfficinaSansCTT;Times New Roman"/>
    </w:rPr>
  </w:style>
  <w:style w:type="paragraph" w:styleId="CharChar">
    <w:name w:val="Char Char"/>
    <w:basedOn w:val="Normal"/>
    <w:qFormat/>
    <w:pPr>
      <w:spacing w:lineRule="auto" w:line="360"/>
      <w:ind w:firstLine="709"/>
      <w:jc w:val="both"/>
    </w:pPr>
    <w:rPr>
      <w:rFonts w:eastAsia="Calibri"/>
      <w:sz w:val="26"/>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regul.ru/article/item-17.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19:00Z</dcterms:created>
  <dc:creator>ООО Новый семестр</dc:creator>
  <dc:description>www.semestr.ru</dc:description>
  <cp:keywords/>
  <dc:language>en-US</dc:language>
  <cp:lastModifiedBy>my</cp:lastModifiedBy>
  <dcterms:modified xsi:type="dcterms:W3CDTF">2016-03-05T04:31:00Z</dcterms:modified>
  <cp:revision>83</cp:revision>
  <dc:subject>Анализ факторов общего окружения. Анализ макроокружения. Факторы косвенного воздействия.</dc:subject>
  <dc:title>АНАЛИЗ ВНЕШНЕЙ СРЕДЫ ОРГАНИЗАЦИИ</dc:title>
</cp:coreProperties>
</file>