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нешней среды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 общего окружения. Анализ макроокружения. Факторы косвенного воздействия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компонента</w:t>
      </w:r>
    </w:p>
    <w:p>
      <w:pPr>
        <w:pStyle w:val="2"/>
        <w:tabs>
          <w:tab w:val="clear" w:pos="708"/>
          <w:tab w:val="left" w:pos="9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целом в 2013 году динамика экономического роста резко замедлилась. Рост ВВП составил 1,3% против 3,4% в 2012 году. Со стороны производства это замедление, прежде всего, было связано с динамикой промышленного производства, оптовой и розничной торговли, строительства, операций с недвижимым имуществом и чистых налогов на продукты. Со стороны использования ВВП замедление роста было обеспечено динамикой потребительской активности населения и динамикой накопления основного капитала. Это замедление связано с углублением спада в строительстве и производстве и распределении электроэнергетики, газа и воды, а также замедлением по сравнению с предшествующим месяцем динамики сельского хозяйства, розничной торговли и платных услуг населению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Уровень безработицы за 2013 год составил 5.8%, что считается хорошим показателем для любой эконом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года относительно стабильной оставалась динамика розничной торговли. За год прирост оборота розничной торговли составил 3,9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с начала 2013 года на потребительском рынке наблюдается замедление динамики роста объемов, вызванное затуханием потребительского спроса, длительное время удерживавшего отрасль на подъеме. Заметное замедление потребительской активности и как следствие замедление роста розничной торговли  связано с общим замедлением экономического роста, сужением розничного кредитного рынка, более высокими по сравнению с 2012 годом потребительскими ценами на товары, а также торможением по сравнению с показателями 2012 года динамики доходов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е происходящих изменений в потребительских предпочтениях рынок платных услуг населению с начала 2013 года развивался менее динамично, чем в 2012 году. Как результат, по итогам 2013 года объем платных услуг населению увеличился на 2,1%, что на 1,6 процентного пункта ниже его прироста за 2012 г. (в 2012 году прирост составил 3,7 процен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Arial Unicode MS;Arial"/>
          <w:bCs/>
          <w:sz w:val="28"/>
          <w:szCs w:val="28"/>
        </w:rPr>
        <w:t>Динамика реальной заработной платы в 2013 году оставалась на достаточно высоком уровне (даже с учетом высокой базы 2012 года). В целом за 2013 год прирост реальной заработной платы оценивается в 5,2%</w:t>
      </w:r>
      <w:r>
        <w:rPr>
          <w:kern w:val="2"/>
          <w:sz w:val="28"/>
          <w:szCs w:val="28"/>
        </w:rPr>
        <w:t>. Основной вклад в рост вносили отрасли бюджетного сектора (образование, здравоохранение, государственное управление).</w:t>
      </w:r>
    </w:p>
    <w:p>
      <w:pPr>
        <w:pStyle w:val="TextBodyIndent"/>
        <w:ind w:firstLine="709"/>
        <w:rPr/>
      </w:pPr>
      <w:r>
        <w:rPr>
          <w:kern w:val="2"/>
          <w:sz w:val="28"/>
          <w:szCs w:val="28"/>
        </w:rPr>
        <w:t xml:space="preserve">В 2013 году реальные располагаемые доходы увеличились на 3,3% (4,6% в 2012 году). Это  ниже чем рост реальной заработной платы в результате более низкого роста доходов предпринимательской деятельности, а также ускорения роста обязательных платежей (выплаты по кредитам увеличились с 2,8% от доходов населения в 2012 году до более 4% в 2013 году). 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общем объеме просроченной задолженности по заработной плате 35% приходится на обрабатывающие производства, 19% - на строительство, по 13% - на сельское хозяйство, охоту и лесозаготовки и транспорт, 8% - на добычу полезных ископаемых, 7% - на научные исследования и разработ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3 год потребительская инфляция за годовой период составила 6,5% (6,6% в 2012 году), превысив прогнозируемый уровень на 0,5 процентного пун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одовольственные товары в 2013 году при хорошем урожае зерна и других культур подорожали значительно сильнее, чем прогнозировалось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на 7,3%, что на 1 п.п. выше прогноза (для сравнения в 2012 неурожайном году – рост на 7,5 процента). Превышение прогноза, прежде всего, обусловлено </w:t>
      </w:r>
      <w:r>
        <w:rPr>
          <w:i/>
          <w:sz w:val="28"/>
          <w:szCs w:val="28"/>
        </w:rPr>
        <w:t xml:space="preserve">импортируемой инфляцией </w:t>
      </w:r>
      <w:r>
        <w:rPr>
          <w:sz w:val="28"/>
          <w:szCs w:val="28"/>
        </w:rPr>
        <w:t>– по оценке, в рост цен на продукты этот фактор внес примерно 1 процентный пункт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вследствие удорожания кормов из-за плохого урожая в 2012 году снизилось отечественное производство молока, яиц, что также сказалось на росте цен на эти продук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ный процесс и высокая стоимость получения лицензии на торговлю – все это сказывается на обороте пивного рынка. Все эти ограничения приводят пивной рынок в состояние медленного, но устойчивого падения. Некоторые компании остановились на прошлогоднем уровне продаж, другие зафиксировали существенный спад реализации. Объем реализации пива, кроме коктейлей пивных и напитка солодового сократился за 2013 г. по сравнению с 2012 г. на 11,9 млн. дкл или на 1,2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ст цен на </w:t>
      </w:r>
      <w:r>
        <w:rPr>
          <w:i/>
          <w:color w:val="000000"/>
          <w:sz w:val="28"/>
          <w:szCs w:val="28"/>
        </w:rPr>
        <w:t>непродовольственные товары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 исключением бензина</w:t>
      </w:r>
      <w:r>
        <w:rPr>
          <w:color w:val="000000"/>
          <w:sz w:val="28"/>
          <w:szCs w:val="28"/>
        </w:rPr>
        <w:t xml:space="preserve"> в 2013 году на 4,4% ослабел  против 2012 года (5,0%) при замедлившемся росте потребительского спроса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Платные услуги </w:t>
      </w:r>
      <w:r>
        <w:rPr>
          <w:color w:val="000000"/>
          <w:sz w:val="28"/>
          <w:szCs w:val="28"/>
        </w:rPr>
        <w:t xml:space="preserve">населению подорожали в 2013 году на 8,0% (+7,3% в 2012 году). Превышение дал более значительный рост цен на </w:t>
      </w:r>
      <w:r>
        <w:rPr>
          <w:i/>
          <w:color w:val="000000"/>
          <w:sz w:val="28"/>
          <w:szCs w:val="28"/>
        </w:rPr>
        <w:t>рыночные услуги</w:t>
      </w:r>
      <w:r>
        <w:rPr>
          <w:color w:val="000000"/>
          <w:sz w:val="28"/>
          <w:szCs w:val="28"/>
        </w:rPr>
        <w:t xml:space="preserve"> – на 7,2% в среднем (для сравнения: +6,2% в 2012 году), в основном дотационных, обусловленный как дефицитом  социально значимых услуг (дошкольного воспитания, медицинских и др.), так и ростом издержек на оплату труда в связи с сокращением разрыва в оплате труда с другими секторами экономики. Рост </w:t>
      </w:r>
      <w:r>
        <w:rPr>
          <w:i/>
          <w:color w:val="000000"/>
          <w:sz w:val="28"/>
          <w:szCs w:val="28"/>
        </w:rPr>
        <w:t>регулируемых</w:t>
      </w:r>
      <w:r>
        <w:rPr>
          <w:color w:val="000000"/>
          <w:sz w:val="28"/>
          <w:szCs w:val="28"/>
        </w:rPr>
        <w:t xml:space="preserve"> тарифов на услуг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,3% также превысил прошлогодние показатели (8,9%)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13 году в </w:t>
      </w:r>
      <w:r>
        <w:rPr>
          <w:i/>
          <w:color w:val="000000"/>
          <w:sz w:val="28"/>
          <w:szCs w:val="28"/>
        </w:rPr>
        <w:t>промышленности (СDE)</w:t>
      </w:r>
      <w:r>
        <w:rPr>
          <w:color w:val="000000"/>
          <w:sz w:val="28"/>
          <w:szCs w:val="28"/>
        </w:rPr>
        <w:t xml:space="preserve"> вследствие стагнации внешнего и внутреннего спроса рост цен производителей продолжал замедляться – 3,7% (годом ранее - 5,1 процента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color w:val="000000"/>
          <w:sz w:val="28"/>
          <w:szCs w:val="28"/>
        </w:rPr>
        <w:t>торгуемые</w:t>
      </w:r>
      <w:r>
        <w:rPr>
          <w:color w:val="000000"/>
          <w:sz w:val="28"/>
          <w:szCs w:val="28"/>
        </w:rPr>
        <w:t xml:space="preserve"> на внешних рынках </w:t>
      </w:r>
      <w:r>
        <w:rPr>
          <w:i/>
          <w:color w:val="000000"/>
          <w:sz w:val="28"/>
          <w:szCs w:val="28"/>
        </w:rPr>
        <w:t xml:space="preserve">товары </w:t>
      </w:r>
      <w:r>
        <w:rPr>
          <w:color w:val="000000"/>
          <w:sz w:val="28"/>
          <w:szCs w:val="28"/>
        </w:rPr>
        <w:t>динамика цен отражала мировую конъюнктуру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среднем по группе в прошедшем году цены выросли на 3,2%. Продолжали падать цены в производствах цветных (третий год подряд) и черных металлов (второй год подряд) вслед за падением мировых цен и снижением внутреннего спроса. В 2013 году заметно упали цены на удобрения и азотные соединения (-13,5%) после роста в предыдущие годы (+9,1% в 2012 году, +27,4% в 2011 году). Незначительный рост цен отмечен на нефтепродукт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color w:val="000000"/>
          <w:sz w:val="28"/>
          <w:szCs w:val="28"/>
        </w:rPr>
        <w:t>неторгуемые товары</w:t>
      </w:r>
      <w:r>
        <w:rPr>
          <w:color w:val="000000"/>
          <w:sz w:val="28"/>
          <w:szCs w:val="28"/>
        </w:rPr>
        <w:t xml:space="preserve"> (с исключением энергетики) рост цен в прошедшем году приблизился к минимальным значениям – 2% (+4,6% годом ранее). Практически приостановился рост цен в отраслях, производящих инвестиционные товары, на фоне падения инвестиционной активности: в производстве машин и оборудования рост цен замедлился более чем вдвое и составил 1,9%, на строительные материалы цены выросли менее чем на 1%, на готовые металлические изделия (в том числе для строительства) цены снизились на 0,8 процента. В связи с удорожанием отдельных видов импортного сырья незначительно выросли цены в пищевой – на 2,8%, и  легкой промышленности – на 2,3%, в производстве автомобилей – на 3,4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ны на </w:t>
      </w:r>
      <w:r>
        <w:rPr>
          <w:i/>
          <w:color w:val="000000"/>
          <w:sz w:val="28"/>
          <w:szCs w:val="28"/>
        </w:rPr>
        <w:t xml:space="preserve">электроэнергию </w:t>
      </w:r>
      <w:r>
        <w:rPr>
          <w:color w:val="000000"/>
          <w:sz w:val="28"/>
          <w:szCs w:val="28"/>
        </w:rPr>
        <w:t xml:space="preserve">на розничном рынке в среднем по России для всех категорий потребителей выросли за годовой период – на 7,5%. Для потребителей, кроме населения, рост цен отражает падение спроса –  6,4%,  при том, что топливо подорожало: газ – на 15%, уголь энергетический – на 10%, регулируемые тарифы на сетевую составляющую были повышены на 10 проц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капитальном строительстве</w:t>
      </w:r>
      <w:r>
        <w:rPr>
          <w:sz w:val="28"/>
          <w:szCs w:val="28"/>
        </w:rPr>
        <w:t xml:space="preserve"> в прошедшем году рост цен замедлился до 4,9% (годом ранее – 6,9%). При сокращении объемов строительства (-1,5% по отношению к 2012 году) темп удорожания строительных работ замедлился почти вдвое (4,3% против 8,3% годом ранее)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Реализованная сельхозпродукция</w:t>
      </w:r>
      <w:r>
        <w:rPr>
          <w:color w:val="000000"/>
          <w:sz w:val="28"/>
          <w:szCs w:val="28"/>
        </w:rPr>
        <w:t>. Снижение мировых цен и высокий урожай    2013 года способствовал снижению цен на большинство растениеводческой продукции. С апреля 2013 г. цены сельхозпроизводителей на пшеницу начали снижаться (в марте – 9,6 тыс. руб. за тонну против 8,9 тыс. руб. за тонну в декабре 2012 г.) на фоне удешевления зерна на мировых рынках, а в октябре составили 5,9 тыс. руб. за тонну. На подсолнечник цены снизились – с 15,9 тыс. руб. за тонну в июле до 9,3 тыс. руб. за тонну в декабре. Негативная ситуация сложилась в производстве овощей и картофеля при невысоком урожае – в конце года цены на картофель выросли до 10,7 тыс. руб. в декабре 2013 г. за тонну против 7,6 тыс. руб. за тонну годом ране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вотноводстве рост цен за 2013 год составил 5,7% (5,3% годом ранее). Вследствие роста издержек (увеличение стоимости кормов в конце 2012 - первого полугодия 2013 г.) и сокращения низкоэффективного производства цены на яйца за  август-декабрь выросли в 1,6 раза (+31,7% за год). В то же время снизились цены на птицу (-7,7%) в условиях  высокой рентабельности (свыше 40%) и перепроизвод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лабления ценовой конкуренции импорта подорожало молоко (на 23,9%), при этом крупный рогатый скот подешевел при одновременном удешевления импорта на фоне умеренного с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аналитикам всемирного банка (ВБ) в России совокупная ставка налога является достаточно высокая и достигает до 50.7%. Из результатов исследования консалтинговой компании PricewaterhouseCoopers (PwC), совокупная налоговая ставка в России за 2013г. составляла 54.1%, что значительно выше как средней ставки налоговых платежей в странах ЕС – 42.6%, так и в мире в целом – 44.7%. Значение было получено сложением трех эффективных ставок - по налогам на прибыль (7.1%), налогам на труд или на зарплату (41.2%) и по прочим налогам (5.8%). По российской методологии в 2013 г. фискальная нагрузка в России составила 34.5% (без нефтегазовых доходов – 24.1%). Для сравнения: в Германии этот показатель на уровне 37%, в Италии и Норвегии – по 43%, во Франции – 44%, в Швеции - 45%.</w:t>
      </w:r>
    </w:p>
    <w:p>
      <w:pPr>
        <w:pStyle w:val="211"/>
        <w:spacing w:lineRule="auto" w:line="240"/>
        <w:rPr/>
      </w:pPr>
      <w:r>
        <w:rPr>
          <w:sz w:val="28"/>
          <w:szCs w:val="28"/>
          <w:lang w:eastAsia="ru-RU"/>
        </w:rPr>
        <w:t xml:space="preserve">В 2013 году постепенно сходит на нет эффект отложенного спроса, который активно проявился в посткризисный период. Наблюдавшееся в III и </w:t>
      </w:r>
      <w:r>
        <w:rPr>
          <w:bCs/>
          <w:sz w:val="28"/>
          <w:szCs w:val="28"/>
          <w:lang w:eastAsia="ru-RU"/>
        </w:rPr>
        <w:t>IV</w:t>
      </w:r>
      <w:r>
        <w:rPr>
          <w:sz w:val="28"/>
          <w:szCs w:val="28"/>
          <w:lang w:eastAsia="ru-RU"/>
        </w:rPr>
        <w:t xml:space="preserve"> кварталах заметное снижение потребительской активности связано с последствиями общего замедления экономического роста и сужением розничного кредитного рынка, а также высокой инфляцией, оказавшей основное негативное влияние на уровень спроса.</w:t>
      </w:r>
    </w:p>
    <w:p>
      <w:pPr>
        <w:pStyle w:val="211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лючевой причиной замедления роста розничной торговли является замедление по сравнению с показателями 2012 года динамики доходов населения. Реальные денежные доходы населения за 2013 г. выросли на 3,3%, что на 1,3 процентных пункта ниже аналогичного показателя 2012 года.</w:t>
      </w:r>
    </w:p>
    <w:p>
      <w:pPr>
        <w:pStyle w:val="Style15"/>
        <w:ind w:firstLine="709"/>
        <w:rPr/>
      </w:pPr>
      <w:r>
        <w:rPr>
          <w:kern w:val="2"/>
          <w:szCs w:val="28"/>
        </w:rPr>
        <w:t>Замедление динамики оборота розничной торговли связано с коррективами в потребительской модели домашних хозяйств - смещением модели потребления домохозяйств в формат накопления сбережений, что сопровождается повышением прагматизма в совершении покупок - население все чаще откладывает покупки товаров длительного пользования.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</w:t>
      </w:r>
      <w:r>
        <w:rPr>
          <w:color w:val="000000"/>
          <w:szCs w:val="28"/>
        </w:rPr>
        <w:t xml:space="preserve"> </w:t>
      </w:r>
      <w:r>
        <w:rPr>
          <w:szCs w:val="28"/>
        </w:rPr>
        <w:t>структуре использования денежных доходов населения доля расходов на покупку товаров чуть снизилась и составила 58,0% (в 2012 г. 58,2%) всех денежных доходов населения, тогда как доля сбережений выросла и составила – 8,8%, что на 0,2 процентных пункта выше аналогичного периода 2012 года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ругим фактором, дестабилизирующим рост потребительской активности в 2013 году, стала излишняя перекредитованность физических лиц. Даже несмотря на то, что в начале 2013 года коммерческие банки в определенной степени понизили свою активность в кредитовании, данная мера отнюдь не лишила проблему необходимости возвратов займов, образовавшуюся у многочисленных заемщиков различных слоев населения, особенно возросшую к концу года – периода погашения кредитов. 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месте с тем, поддержанию положительной динамики оборота розничной торговли способствуют объективные факторы. В последнее время покупательная способность среднедушевых денежных доходов населения растет. В 2013 г. по большинству продовольственных товаров этот показатель превысил уровень 201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розничной торговли опираются, прежде всего, на изменение соотношения магазинных и внемагазинных форм продажи тов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. оборот розничной торговли на 90,5% формировался торгующими организациями и индивидуальными предпринимателями, осуществляющими деятельность вне рынка, что на 1,1 процентного пункта выше показателя за 2012 год. Индекс физического объема их оборота составил 5,2%, что превышает динамику оборота торговли в целом на 1,3 процентного пункта, при сохраняющейся тенденции сокращения торговли на рынках и ярмар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ое влияние на развитие сферы торговли оказывает укрупнение предприятий розничной торговли, совершенствование на этой основе форм торгового обслуживания и преобразования отрасли в современную индустрию сервиса. В 2013 г. крупные и средние предприятия торговли формировали 41,2% оборота розничной торговли (в фактически действовавших ценах), что на 1 процентный пункт выше аналогичного показателя за 201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упных и средних предприятий торговли, прежде всего, связано с развитием розничных торговых сетей. Последние по-прежнему демонстрируют более высокую эффективность в силу преимуществ сетевой организации, которая позволяет проводить единую закупочную политику, за счет более масштабных закупок и расходов; строительства собственных распределительных центров, использования современного программного обеспечения, улучшения системы учета товарных и финансовых пото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евая торговля и современные форматы торговли развиваются опережающими темпами. В 2013 г. по сравнению с 2012 г. оборот сетевых компаний увеличился на 6,0%, тогда как оборот в целом – на 3,9%. Растет и доля сетей в обороте розничной торговли. Так, если доля продажи через сетевые форматы торговли в общем обороте розничной торговли в 2012 г. составляла 20,5%, то в 2013 г. – 21,0 процента. В обороте розничной торговли пищевыми продуктами, включая напитки, и табачными изделиями удельный вес оборота торговых сетей составил 25,1% (в 2012 г. – 24,1 процен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39 субъектах РФ доля сетевых торговых структур в общем объеме оборота розничной торговли превышала среднероссийский уровень. В то же время в 5 субъектах РФ розничные торговые сети в 2013 г. обеспечивали менее 5% общего объема оборота розничной торгов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торговле занимает малый бизнес. На субъекты малого предпринимательства приходится около 50 процентов оборота розничной торгов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сфера торговли лидирует как по количеству предприятий малого бизнеса, так и по доле их объемов в общем обороте малых предприятий. Количество малых предприятий (без микропредприятий) оптовой и розничной торговли, ремонта автотранспортных средств, мотоциклов, бытовых изделий и предметов личного пользования на 1 октября 2012 г. составляло 70,3 тыс. организаций, или 30% от общего числа организаций по всем видам экономической деятельности. Оборот этих предприятий за январь-сентябрь составил 6172,0 млн. руб. (56,4% оборота всех предприятий малого бизнеса). Численность работающих на малых предприятиях в торговле составила 1638,0 тыс. человек (23,7% от общей численност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основной результирующий индикатор исследования – индекс предпринимательской уверенности (ИПУ) снизился до +6%, что на 1 процентный пункт ниже, чем в соответствующем квартале 2012 года. В III квартале 2013 г. ИПУ составлял +8 процентов. Торможение роста ИПУ было вызвано ухудшением текущей экономическ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отметить, что удельный вес опрошенных руководителей организаций, считающих, что экономическая ситуация по сравнению с предыдущим кварталом улучшилась, превысил удельный вес предпринимателей, придерживающихся противоположной точки зрения на 5 процент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 прогнозных оценок изменения экономической ситуации составил в I квартале 2014 г. составил +10%, что соответствует аналогичному показателю в I квартале 2013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I квартале 2014 г. примерно треть опрошенных руководителей торговых организаций собирается увеличить оборот розничной торговли и объемы продаж в натуральном выражении, четверть – заказы на поставку и ассортимент товаров. Одновременно каждый четвертый предприниматель ожидает увеличения прибыли, чуть меньше половины опрошенных руководителей - дальнейшего роста цен на товары, при этом 7% из них планируют повысить уровень торговой наце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большей долей вероятности возможно предположить, что радикальных негативных перемен, как в динамике ключевых показателей, так и концептуальном разрезе, не произойдет, а становление сектора будет продолжено именно по благоприятному сценар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в 2014 году по-прежнему будет оставаться одной из наиболее устойчивой к рискам экономического развития отраслей отечественной экономики. Однако в ближайшей перспективе темпы развития розничной торговли будут существенно меньше, чем в докризисный период. Тем не менее, они всё ещё будут достаточно высоки – по крайней мере, выше, чем на насыщенных рынках стран с развитой экономикой. В ближайшем будущем сохранится тренд на вытеснение неэффективных розничных форматов торговли более современными. Всё возрастающую роль, особенно в наиболее насыщенных нишах рынка – продовольственных дискаунтеров, торговле бытовой техникой и электроникой – будут играть интенсивные факторы роста и конкуренции. Это существенно отличает нынешний этап развития российской розничной торговли от докризисного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ая компон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Ф законом регулируются два вида ведения бизнес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едение бизнеса с закреплением юридического статус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уществление предпринимательской деятельности без создания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екоторых видов деятельности требуется специальное разрешение (лицензия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лицензируемых видов деятельности, лицензирующих органов согласно Постановлению Правительства РФ от 21.11.2011 №957 и нормативных правовых документов, определяющих порядок лиценз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009"/>
        <w:gridCol w:w="2101"/>
        <w:gridCol w:w="2198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уемые виды деятельности, виды работ (услуг), составляющие лицензируемый вид деятель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ующий орга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ые акты по лицензированию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, производство, распространение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выполнение работ, оказание услуг в области шифрования информации, техническое обслуживание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Б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16 апреля 2012 г. №31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, производство, реализация и приобретение в целях продажи специальных технических средств, предназначенных для негласного получения информац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Б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12 апреля 2012 г. №28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выявлению электронных устройств, предназначенных для негласного получения информац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Б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16 апреля 2012 г. №31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, связанная с защитой государственной тайн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Б России, территориальные управления ФС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21 июля 1993 года №5485-1 «О государственной тайне», Постановление ПРФ от 15 апреля 1995 г. №333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и производство средств защиты конфиденциальной информац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ТЭК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3 марта 2012 г. №17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и производство средств защиты конфиденциальной информации, устанавливаемых на объектах Администрации Президента РФ, Совета Безопасности РФ, Федерального Собрания РФ, Правительства РФ, Конституционного Суда РФ, Верховного Суда РФ и Высшего Арбитражного Суда РФ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Б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3 марта 2012 г. №17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технической защите конфиденциальной информац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ТЭК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3 февраля 2012 г. №7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и реализация защищенной от подделок полиграфической продукц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, уполномоченные органы исполнительной власти субъектов Р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4 сентября 2012 г. №96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организации и проведению азартных игр в букмекерских конторах и тотализатора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6 декабря 2011 г. №1130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, производство, испытание и ремонт авиационной тех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, Ространснадзо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8 марта 2012 г. №24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авиационной техники гражданской авиации при ее эксплуатации, осуществляемый организациями по техническому обслуживанию и ремонту, в том числе средний и текущий ремонт, разборка, сборка, настройка, установка и испытание, оценка технического состояния, дефектация изделий при ремонте авиационной тех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ранснадзо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, производство, испытание и ремонт авиационной техники (все остальные виды работ, услуг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, производство, испытание, установка, монтаж, техническое обслуживание, ремонт, утилизация и реализация вооружения и военной тех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боронзака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13 июня 2012 г. №581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ВВ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боронзака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о и реализация ВВ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боронзака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ытания ВВ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боронзака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, техническое обслуживание, установка и монтаж ВВ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боронзака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тилизация ВВ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боронзака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, производство, испытание, хранение, реализация и утилизация боеприпасов (в том числе патронов к гражданскому и служебному оружию и составных частей патронов), пиротехнических изделий IV и V классов в соответствии с национальным стандартом, применение пиротехнических изделий IV и V классов в соответствии с техническим регламенто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, МВД России, Рособоронзака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14 сентября 2012 года №925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боеприпас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боронзака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о и реализация боеприпас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боронзака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ытание боеприпас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боронзака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тилизация боеприпас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боронзака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ранение боеприпас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боронзака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ранение патронов к гражданскому и служебному оружию и составных частей патро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ализация (торговля) патронов к гражданскому и служебному оружию и составных частей патро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патронов к гражданскому и служебному оружию и составных частей патро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о патронов к гражданскому и служебному оружию и составных частей патро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ытание патронов к гражданскому и служебному оружию и составных частей патро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тилизация патронов к гражданскому и служебному оружию и составных частей патро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пиротехнических изделий IV и V классов в соответствии с национальным стандарто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о пиротехнических изделий IV и V классов в соответствии с национальным стандарто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ытание пиротехнических изделий IV и V классов в соответствии с национальным стандарто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ранение пиротехнических изделий IV и V классов в соответствии с национальным стандарто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ализация (в том числе распространение) пиротехнических изделий IVи Vклассов в соответствии с национальным стандарто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тилизация пиротехнических изделий IV и V классов в соответствии с национальным стандарто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ение пиротехнических изделий IV и V классов в соответствии с техническим регламенто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, производство, испытание, хранение, ремонт и утилизация гражданского и служебного оружия и основных частей огнестрельного оружия, торговля гражданским и служебным оружием и основными частями огнестрельного оруж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, МВД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8 августа 2012 г. №865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ранение гражданского и служебного оружия и основных частей огнестрельного оруж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рговля гражданским и служебным оружием и основными частями огнестрельного оруж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, производство, испытание, ремонт и утилизация гражданского и служебного оружия и основных частей огнестрельного оруж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хранению и уничтожению химического оруж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2 февраля 2012 г. №15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я взрывопожароопасных производственных объект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хнадзор, территориальные органы Ростехнадзор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5 мая 2012 г. №45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я химически опасных производственных объект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ехнадзор, территориальные органы Ростехнадзор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7 сентября 2012 г. №99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маркшейдерских рабо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ехнадзор, территориальные органы Ростехнадзор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8 марта 2012 г. №25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проведению экспертизы промышленной безопас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ехнадзор, территориальные органы Ростехнадзор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4 июля 2012 г. №68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, связанная с обращением взрывчатых материалов промышленного назнач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ехнадзор, территориальные органы Ростехнадзор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16 апреля 2008 г. №279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тушению пожаров в населенных пунктах, на производственных объектах и объектах инфраструктуры, по тушению лесных пожар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С России, Рослесхо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31 января 2012 г. №69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ятельность по тушению пожаров в населенных пунктах, на производственных объектах и объектах инфраструктур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С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ятельность по тушению лесных пожар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есхо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монтажу, техническому обслуживанию и ремонту средств обеспечения пожарной безопасности зданий и сооружен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С России, территориальные органы МЧ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30 декабря 2011 г. №122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лекарственных средст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России (для медицинского применения), Россельхознадзор (для ветеринарного применения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6 июля 2012 г. №68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и техническое обслуживание медицинской тех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здравнадзо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2 января 2007 г. №33 (по производству) и от 22 января 2007 г. №32 (по техобслуживанию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наркотических средств, психотропных веществ и их прекурсоров, культивирование наркосодержащих растений в части оборота наркотических средств и психотропных веществ, осуществляемого организациями оптовой торговли лекарственными средствами и аптеками федеральных организаций здравоохранения, а также оборота прекурсоров и культивирования наркосодержащих растен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здравнадзор (Уполномоченные органы исполнительной власти субъектов РФ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2 декабря 2011 г. №108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ицинская деятельность организаций государственной системы здравоохранения, а также медицинская деятельность организаций муниципальной и частной систем здравоохранения, предусматривающая выполнение работ (услуг) по оказанию высокотехнологичной медицинской помощ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здравнадзор (Уполномоченные органы исполнительной власти субъектов РФ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16 апреля 2012 г. №29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использования возбудителей инфекционных заболеваний человека и животных (за исключением случая, если указанная деятельность осуществляется в медицинских целях) и генно-инженерно-модифицированных организмов III и IV степеней потенциальной опасности, осуществляемая в замкнутых система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отребнадзо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16 апреля 2012 г. №31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отребнадзо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 апреля 2012 г. №27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перевозкам внутренним водным транспортом, морским транспортом пассажир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ранснадзо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6 марта 2012 г. №19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перевозкам внутренним водным транспортом, морским транспортом опасных груз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ранснадзо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6 марта 2012 г. №19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перевозкам пассажиров автомобильным транспортом, оборудованным для перевозок более восьми челове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ранснадзор, уполномоченные органы исполнительной власти субъектов Р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 апреля 2012 г. №28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перевозкам железнодорожным транспортом пассажир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ранснадзо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1 марта 2012 г. №22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перевозкам железнодорожным транспортом опасных груз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ранснадзо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1 марта 2012 г. №22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грузочно-разгрузочная деятельность применительно к опасным грузам на железнодорожном транспорт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ранснадзор, уполномоченные органы исполнительной власти субъектов Р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1 марта 2012 г. №22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рузочно-разгрузочная деятельность применительно к опасным грузам на внутреннем водном транспорте, в морских порта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ранснадзо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6 марта 2012 г. №19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осуществлению буксировок морским транспорто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ранснадзо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6 марта 2012 г. №19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перевозкам воздушным транспортом пассажир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авиац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5 мая 2012 г. №45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перевозкам воздушным транспортом груз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авиац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5 мая 2012 г. №45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сбору, использованию, обезвреживанию и размещению отходов I - IV классов опасно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рироднадзор, уполномоченные органы исполнительной власти субъектов Р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8 марта 2012 г. №25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ная охранная деятель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, территориальные органы МВ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3 июня 2011 г. №49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ная детективная (сыскная) деятель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, территориальные органы МВ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3 июня 2011 г. №49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услуг по трудоустройству граждан Российской Федерации за пределами территории Российской Федерац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С Росс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8 октября 2012 г. №102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услуг связ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комнадзор, уполномоченные органы исполнительной власти субъектов Р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7 июля 2003 года №126-Ф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визионное вещание и радиовещ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комнадзо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8 декабря 2011 г. №102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изготовлению экземпляров аудиовизуальных произведений, программ для электронных вычислительных машин, баз данных и фонограмм на любых видах носителе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комнадзор, уполномоченные органы исполнительной власти субъектов Р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8 апреля 2006 г. №2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ая деятель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брнадзор, уполномоченные органы исполнительной власти субъектов Р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 ПРФ от 16 марта 2011 г. №174, от 28 июля 2011 г. №626. Федеральный закон от 29.12.2012г. №273-ФЗ «Об образовании в РФ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мическая деятель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космо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2 февраля 2012 г. №16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дезические и картографические работы федерального назначения, результаты которых имеют общегосударственное, межотраслевое знач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7 декабря 2011 г. №10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ы по активному воздействию на гидрометеорологические и геофизические процессы и явл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гидром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30 декабря 2011 г. №12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гидрометеорологии и в смежных с ней областя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гидром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30 декабря 2011 г. №12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рмацевтическая деятельность в части деятельности, осуществляемой организациями оптовой торговли лекарственными средствами для медицинского применения и аптеками федеральных организаций здравоохранения, а также в части деятельности, осуществляемой в сфере обращения лекарственных средств для ветеринарного примен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здравнадзор (для организаций оптовой торговли лекарственными средствами), Россельхознадзор (для ветеринарного обращения), уполномоченные органы исполнительной власти субъектов РФ - для частных организа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22 декабря 2011 г. №108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сохранению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культуры России, уполномоченные органы исполнительной власти субъектов Р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19 апреля 2012 г. №34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отовка, хранение, переработка и реализация лома черных металлов, цветных металл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е органы исполнительной власти субъектов Р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Ф от 12 декабря 2012 г. №128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атомной энерг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ИВ согласно Федерального закона от 21 ноября 1995 года №170-ФЗ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ноября 1995 года №170-ФЗ «Об использовании атомной энергии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а и оборот этилового спирта, алкогольной и спиртосодержащей продукц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регулированию алкогольного рынка РФ (Росалкоголь), уполномоченные органы исполнительной власти субъектов Р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22 ноября 1995 года №171-ФЗ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кредитных организац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ИВ согласно Федерального закона от 2 декабря 1990 года №395-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 декабря 1990 года №395-1 «О банках и банковской деятельности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по проведению организованных торг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ИВ согласно Федерального закона от 21 ноября 2011 года №325-Ф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ноября 2011 года №325-ФЗ «Об организованных торгах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деятельность на рынке ценных бумаг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ИВ согласно Федерального закона от 22 апреля 1996 года №39-Ф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2 апреля 1996 года №39-ФЗ «О рынке ценных бумаг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акционерных инвестиционных фондов, деятельность по управлению акционерными инвестиционными фондами, паевыми инвестиционными фондами, негосударственными пенсионными фонд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ИВ согласно Федерального закона от 29 ноября 2001 года №156-Ф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9 ноября 2001 года №156-ФЗ «Об инвестиционных фондах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ховая деятельн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финансовым рынкам (ФСФР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7 ноября 1992 года №4015-1 «Об организации страхового дела в РФ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gk-regul.ru/article/item-17.html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амозанятым относят деятельность нотариусов, аудиторов, детективов, охран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нятия некоторыми видами деятельности полагается иметь специальное высшее образование или получить квалификационный (профессиональный) аттестат и обладать определёнными профессиональными навыками, т. е. опытом, полученным ранее в течение какого-то срока. Это касается, например, независимых аудиторов, бухгалтеров, врач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логовая нагрузка бизнеса зависит от режима налогооблож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щий режим налогооблож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налогообложения для сельскохозяйственных товаропроизводителей (единый сельскохозяйственный налог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прощенная система налогооблож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налогообложения в виде единого налога на вмененный доход для отдельных видов деятельн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налогообложения при выполнении соглашений о разделе продукц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атентная система налогооблож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разных отраслей и областей деятельности применяются различные ставки взносов в пенсионный фонд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П, применяющих патентную систему налогооблож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птечные организации, благотворительные фонды, некоммерческие организаци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, оказывающие инжиниринговые услуг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 и ИП, применяющие единый сельскохозяйственный налог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, производящие выплаты членам экипажей суд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 СМ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озяйственные общества, созданные научными учреждениям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, использующие труд инвалидов, общественные организации инвалидов и их учрежд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 и ИП, имеющие статус резидента технико-внедренческой особой экономической зон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, осуществляющие деятельность в области IT-технолог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 и ИП, применяющие УСН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 инновационного центра «Сколково»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льскохозяйственные товаропроизводител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ельная величина базы для начисления страховых взносов в 2013 году составляла 568 тыс. руб. Предельная величина базы, с которой уплачиваются страховые взносы в систему обязательного пенсионного страхования, в 2014 году</w:t>
      </w:r>
      <w:r>
        <w:rPr>
          <w:rStyle w:val="StrongEmphasis"/>
          <w:b w:val="false"/>
          <w:color w:val="006600"/>
          <w:sz w:val="28"/>
          <w:szCs w:val="28"/>
        </w:rPr>
        <w:t xml:space="preserve"> </w:t>
      </w:r>
      <w:r>
        <w:rPr>
          <w:sz w:val="28"/>
          <w:szCs w:val="28"/>
        </w:rPr>
        <w:t>составит 624 тыс. рублей</w:t>
      </w:r>
      <w:r>
        <w:rPr>
          <w:rStyle w:val="StrongEmphasis"/>
          <w:b w:val="false"/>
          <w:color w:val="006600"/>
          <w:sz w:val="28"/>
          <w:szCs w:val="28"/>
        </w:rPr>
        <w:t xml:space="preserve"> </w:t>
      </w:r>
      <w:r>
        <w:rPr>
          <w:sz w:val="28"/>
          <w:szCs w:val="28"/>
        </w:rPr>
        <w:t>плюс 10% сверх этой сум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2014 году упрощается процедура сдачи отчетности в пенсионный фонд РФ (вместо 4-х видов отчетности остается один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ведении расчетов с контрагентами важно учитывать, что в России действует запрет на расчеты наличными для юридических лиц, которые могут расплачиваться наличными деньгами в пределах 100 тысяч рублей. Остальные средства должны быть в безналич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1 января 2013 года запрещено использование временных сооружений для организации рыночной торговли (за исключением сельскохозяйственных рынков и сельскохозяйственных кооперативных рынков) во многих субъектах Российской Федерации наблюдается процесс реорганизации розничных рынков. 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2013 году продолжилась реализация положений Федерального закона от 25 июля 2002 г. № 115-ФЗ «О правовом положении иностранных граждан в Российской Федерации», предусматривающих упрощение привлечения в Российскую Федерацию высококвалифицированных специалистов (ВКС), создание комфортных условий для их пребывания и осуществления трудовой деятельности на территории Российской Федерации, а также легализацию трудовых мигрантов, прибывающих в Российскую Федерацию в безвизовом режиме и осуществляющих трудовую деятельность по найму у физических лиц, путем внедрения патентов на осуществление такой деятельности.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12 ноября 2012 г. № 185-ФЗ «О внесении изменений в статью 13.1 Федерального закона «О правовом положении иностранных граждан в Российской Федерации» и статью 27.2 Закона Российской Федерации «Об образовании» предусмотрено, что иностранный гражданин, прибывший в Российскую Федерацию в порядке, не требующем получения визы и желающий осуществлять трудовую деятельность в сферах жилищно-коммунального хозяйства, розничной торговли или бытового обслуживания, обязан владеть русским языком на уровне не ниже базов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действует запрет на рекламу пива и пивных напитков, а также запрет на торговлю вино-водочной продукцией в определенные часы, строгая регламентация мест, предназначенных для торговли. 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ая компонен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феврале 2014 года был принят президентский законопроект о возвращении к смешанной системе выборов в нижнюю палату парламента. Отныне половина депутатского корпуса (225 мандатов) будет избираться в одномандатных округах, а другая половина, как и ранее, пойдет по партийным спискам. Закон также вводит целый пакет требований для новых партий, желающих включиться в федеральную избирательную кампан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Новый закон призван сделать политическую систему еще более справедливой, открытой и конкурентоспособной, и будет ответом на запрос общества на приток новых лидеров в политику, во власть, людей ярких и независимых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данный момент в Государственной думе четыре фракции: «Единая Россия» (лидер  Владимир Васильев), КПРФ (лидер Геннадий Зюганов), ЛДПР (лидер   Владимир Жириновский) и «Справедливая Россия» (лидер   Сергей Миронов).</w:t>
      </w:r>
    </w:p>
    <w:p>
      <w:pPr>
        <w:pStyle w:val="Normal"/>
        <w:ind w:firstLine="720"/>
        <w:rPr/>
      </w:pPr>
      <w:r>
        <w:rPr>
          <w:sz w:val="28"/>
          <w:szCs w:val="28"/>
        </w:rPr>
        <w:t>Большинство голосов принадлежит фракции «Единая Россия». Председатель правительства Д.А. Медведев, который также является Председателем политической партии «Единая Россия». Рейтинг партии «Единая Россия» составляет порядка 40% (по данным ВЦИОМ). По данным социальных исследований президента РФ В.В. Путина поддерживают 60%-7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Единая Россия» перед региональными выборами и предстоящими в 2016 году выборами в Госдуму будет проводить предварительное голосование, чтобы выдвинуть кандидатов, которые реально могут решать проблемы населения и имеют поддержку россиян. Если в 2011 году всего четыре партии без сбора подписей могли участвовать в выборах, то с 2014 года, с принятием закона, таких партий будет уже 12. А потенциально в выборах могут участвовать свыше 70 политических партий. Это высокая конкурентная борьба, в том числе и межпартийн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программы реализации партии «Единая Россия»: социальное направление (обеспечение занятости населения, повышение заработной платы и пенсий, развитие физической культуры и спорта), инновационное развитие эконом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ституциональные преобразования в 2013 году были направлены на устойчивое социально-экономическое развитие Российской Федерации, а именно проведение административной реформы, поддержку малого и среднего предпринимательства, совершенствование законодательства, направленного на привлечение инвестиций в экономику, обеспечение эффективного использования государственного имущества, развитие человеческого капитала и на реализацию положений указов Президента Российской Федерации от 7 мая 2012 г. № 596-606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2013 году Правительством Российской Федерации утверждены                               39 государственных программ, в том числе приоритетные для развития экономики страны: «Развитие здравоохранения», «Развитие образования», «Развитие культуры и туризма», «Развитие науки и технологий», «Охрана окружающей среды», «Социальная поддержка граждан», «Обеспечение доступным и комфортным жильем и коммунальными услугами граждан Российской Федерации», «Развитие транспортной системы», «Государственная программа развития сельского хозяйства и регулирования рынков сельскохозяйственной продукции, сырья и продовольствия», «Развитие фармацевтической и медицинской промышленности», «Развитие электронной и радиоэлектронной промышленности», «Развитие Северо-Кавказского федерального округа», «Развитие судостроительной промышленности», «Развитие авиационной промышленности», «Развитие промышленности и повышение ее конкурентоспособности», «Развитие атомного энергопромышленного комплекса», «Космическая деятельность России», «Развитие лесного хозяйства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8"/>
          <w:szCs w:val="28"/>
        </w:rPr>
        <w:t>В целях реализации Национальной стратегии противодействия коррупции, утвержденной Указом Президента Российской Федерации от 13 апреля 2010 г. № 460, в 2014 году Минэкономразвития России планируется продолжить работу по следующим приоритетным направлениям: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оработка вопроса о механизме формирования в Российской Федерации института лоббизма;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проведения социологических исследований среди всех социальных слоев населения в различных регионах страны, которые позволили бы оценить уровень коррупции в Российской Федерации и эффективность принимаемых антикоррупционных мер;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проведения мониторинга выполнения антикоррупционных мероприятий федеральными органами исполнительной власти, руководство деятельностью которых осуществляет Правительство Российской Федерации;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действенного функционирования рабочей группы по вопросам совместного участия в противодействии коррупции представителей бизнес-сообщества и органов государственной в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С 1 января 2014 года вступил в силу Федеральный закон от 5 апреля 2013 г. № 44-ФЗ «О контрактной системе в сфере закупок товаров, работ, услуг для обеспечения государственных и муниципальных нужд». </w:t>
      </w:r>
      <w:r>
        <w:rPr>
          <w:sz w:val="28"/>
          <w:szCs w:val="28"/>
          <w:lang w:eastAsia="en-US"/>
        </w:rPr>
        <w:t>Принятыми правовыми актами обеспечено внедрение ряда существенных инноваций в сфере закупок, в том числе, таких как, контракты жизненного цикла, контракты  с формулой цены, конкурсы с ограниченным участием, контрактные службы заказчиков. Реализованы новые подходы к оценке заявок, позволяющие комплексно учитывать при определении поставщиков их квалификацию, а также качество предлагаемых товаров, работ и услуг.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компонента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>В 2013 г. сохранился высокий уровень рождаемости– общий коэффициент рождаемости составил 13,3 родившихся на 1000 человек населения. Численность родившихся в 2013 г. составила 1,7 млн. человек. Сохраняется тенденция снижения числа умерших. В 2013 г. общий коэффициент смертности составил 13,1 умерших на 1000 человек населения. Улучшение показателей смертности способствовали естественному приросту населения, который в 2013 г. составил 22,7 тыс. человек. В результате, численность постоянного населения РФ на 1 декабря 2013 г. составила 143,6 млн. человек и с начала года возросла на 294,5 </w:t>
      </w:r>
      <w:bookmarkStart w:id="0" w:name="_GoBack"/>
      <w:bookmarkEnd w:id="0"/>
      <w:r>
        <w:rPr>
          <w:sz w:val="28"/>
          <w:szCs w:val="28"/>
        </w:rPr>
        <w:t>тыс. человек.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>Увеличение населения за 2013 г. сложилось как за счет естественного, так и миграционного приростов. При этом за 2013 г. миграционный прирост составил 271,8 тыс. человек.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>В 2013 году продолжилась реализация Государственной программы по оказанию содействия добровольному переселению в Российскую Федерацию соотечественников, проживающих за рубежом.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ечение всего 2013 года число вакантных рабочих мест в органах службы занятости населения превышает численность зарегистрированных безработных. Однако, под влиянием экономической ситуации, потребность работодателей в работниках начиная с июня прошлого года,  начала сокращаться. По состоянию на конец декабря 2013 года в банке данных органов службы занятости было 1,4 млн. вакантных рабочих мест. 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На потребление в 2013 году было потрачено 73,8% денежных доходов населения (в 2012 году на эти цели населением было израсходовано74,0% денежных доходов). 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2013 году, население предпочитало в качестве сберегательного инструмента использовать сбережения во вкладах и ценных бумагах. В целом за год на эти цели было направлено 6,5% денежных доходов населения, тогда как на покупку валюты – 4,3% доходов (в 2012 году – 6,2% и 4,8% соответственно). 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>Рост реальной заработной платы за 2013 года относительно 2012 года составил 5,2% (в 2012 году – 8,4%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21"/>
        <w:spacing w:lineRule="auto" w:line="240" w:before="0" w:after="0"/>
        <w:ind w:firstLine="720"/>
        <w:rPr/>
      </w:pPr>
      <w:r>
        <w:rPr>
          <w:sz w:val="28"/>
          <w:szCs w:val="28"/>
        </w:rPr>
        <w:t>За 2013 г. численность работников по сопоставимому кругу организаций снизилась на 0,1%. При этом произошло значительное перераспределение работников в сторону сектора торговли и рыночных услуг. Наиболее существенно в рассматриваемый период относительно аналогичного периода 2012 года численность работников снизилась в сельском хозяйстве и рыболовстве – на 4% и 4,1% соответственно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ибольший прирост численности работников отмечается в оптовой и розничной торговле и в финансовой деятельности – 4,7% и 6,5% соответственно.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color w:val="000000"/>
        </w:rPr>
        <w:t>Индекс потребительской уверенности (ИПУ), отражающий совокупные потребительские ожидания населения, в I</w:t>
      </w:r>
      <w:r>
        <w:rPr>
          <w:b w:val="false"/>
          <w:color w:val="000000"/>
          <w:lang w:val="en-US"/>
        </w:rPr>
        <w:t>V</w:t>
      </w:r>
      <w:r>
        <w:rPr>
          <w:b w:val="false"/>
          <w:color w:val="000000"/>
        </w:rPr>
        <w:t> квартале 2013 г. по сравнению с III кварталом 2013 г. снизился на 4 процентных пункта и составил  (-11%) против (-7%) и это не прибавляет оптимизма производителям, поставщикам и продавцам потребительских товаров.</w:t>
      </w:r>
    </w:p>
    <w:p>
      <w:pPr>
        <w:pStyle w:val="041"/>
        <w:rPr/>
      </w:pPr>
      <w:r>
        <w:rPr>
          <w:rFonts w:cs="Times New Roman" w:ascii="Times New Roman" w:hAnsi="Times New Roman"/>
          <w:sz w:val="28"/>
          <w:szCs w:val="28"/>
        </w:rPr>
        <w:t>Снижение индекса обус</w:t>
        <w:softHyphen/>
        <w:t>ловлено отрицательной динамикой всех его компонентов. При этом наибольшее влияние оказало ухудшение субъективного мнения населения относительно произошедших и ожидаемых изменений в экономике России. Население прочувствовало, что экономический рост затухает, и индекс ожидаемых изменений экономической ситуации в России на краткосрочную перспективу в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снизился до –9%, против –3% в III квартале. </w:t>
      </w:r>
    </w:p>
    <w:p>
      <w:pPr>
        <w:pStyle w:val="Normal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Данный пессимизм населения можно объяснить, во-первых, неопределенностью, связанной с развитием экономики страны и, как следствие, с возможностью ухудшения своего социального статуса. Во-вторых, часть населения, причем далеко не самая благополучной с финансовой точки зрения, столкнулась в проблемой возврата потребительских кредитов, активно выдававшихся коммерческими банками в 2012 г. и начале 2013 года. </w:t>
      </w:r>
    </w:p>
    <w:p>
      <w:pPr>
        <w:pStyle w:val="Normal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Негативными факторами снижения ИПУ является также замедление в 2013 г. роста реальных располагаемых денежных доходов населения, повышенная турбулентность на валютном рынке, которая всегда вызывает отрицательную психологическую реакцию населения, и пессимистические ожидания посленовогодних повышений тарифов, особенно в ЖКХ и в обязательных видах персональных услуг.</w:t>
      </w:r>
    </w:p>
    <w:p>
      <w:pPr>
        <w:pStyle w:val="Normal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анная ситуация, наряду с появившейся в последнее время в СМИ информацией о возможном увеличении пенсионного возраста и смягчении для работодателей условий по увольнению занятых на предприятиях и в организациях предопределила низкую уверенность населения в своих текущих и перспективных экономических возможностях.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</w:rPr>
        <w:t>Вместе с тем, следует о</w:t>
      </w:r>
      <w:r>
        <w:rPr>
          <w:b w:val="false"/>
          <w:color w:val="000000"/>
        </w:rPr>
        <w:t>тметить, что потребительский настрой в России по-прежнему выше, чем в странах ЕС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начение индекса потребительской уверенности лучше, чем в России среди стран ЕС показали 14 стран из них, Австрия, Бельгия, Великобритания, Германия, Ирландия, Литва, Финляндия, Швеция (по данным за ноябрь).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eastAsia="Calibri"/>
          <w:b w:val="false"/>
          <w:bCs w:val="false"/>
          <w:color w:val="000000"/>
          <w:lang w:eastAsia="en-US"/>
        </w:rPr>
        <w:t>Характерным для 2013 года стало то, что наряду с замедлением продаж в непродовольственной</w:t>
      </w:r>
      <w:r>
        <w:rPr>
          <w:b w:val="false"/>
          <w:color w:val="000000"/>
        </w:rPr>
        <w:t xml:space="preserve"> сфере, в структуре потребительских расходов домашних хозяйств значительно снизилась доля продовольственных товаров.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color w:val="000000"/>
        </w:rPr>
        <w:t xml:space="preserve"> 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 настоящее время Россия переходит в ту стадию своего развития, когда население в периоды финансовой нестабильности не всегда снижает свои расходы, а начинает совершать покупки более рациональ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ынок алкогольной продукции последние годы демонстрирует снижение объемов. Связано это с несколькими тенденциями. Во-первых, ужесточилась борьба с нелегальным производством и контроль реализации спирта. Во-вторых, регулярное повышение акцизного сбора постепенно делает продукцию компаний дороже, отсекая сравнительно недорогие виды и сорта </w:t>
      </w:r>
      <w:hyperlink r:id="rId3">
        <w:r>
          <w:rPr>
            <w:rStyle w:val="InternetLink"/>
            <w:sz w:val="28"/>
            <w:szCs w:val="28"/>
          </w:rPr>
          <w:t>вино-водочной продукции</w:t>
        </w:r>
      </w:hyperlink>
      <w:r>
        <w:rPr>
          <w:sz w:val="28"/>
          <w:szCs w:val="28"/>
        </w:rPr>
        <w:t>, которые становятся менее рентабель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наблюдается превышение динамики реализации крепких алкогольных напитков над темпами их производства (объемы производства водки упали на 12,7%, коньяка – на 23,9%), что свидетельствуют о расширении рынка нелегальной алкоголь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ина, то, не смотря на снижение объемов производства винной продукции (производство вина сократилось за 2013 г. на 7,8%), этот сегмент показывает рост продаж. За 2013 г. по сравнению с 2012 г. объем продаж винодельческий продукции (без шампанских и игристых вин) увеличился на 3,5%, шампанских и игристых вин – на 1,6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требления спиртных напитков меняется. Продолжается постепенный рост реализации пива и постепенное снижение доли крепких напитков (водки и коньяков). Отмечается рост спроса на дорогие сорта напитков, отличающиеся качеством, большое значение приобрело понятие «престижности» напитков. Качество, престижность и бренд алкогольного напитка в глазах покупателей становятся все более значимыми факторами, обуславливающими покупку. Спрос населения постепенно переключается в пользу более премиальной продукции, такой как виски, коньяк, текила и 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рос домашних хозяйств продолжает покрываться за счет потребления товаров, поступающих по импорту. В 2013 г. увеличения импортных поставок отмечен по большинству продовольственных товаров.  В наибольшей степени, по сравнению с 2012 г. увеличились объемы поставок молока и сливок сухих на 52,3%, молока и сливок сгущенных – на 32,8%, сахара белого – на 27,2%, ракообразных и моллюсков – на 21,3% кофе – на 18,8%, макаронных изделий – на 15,5%, масла сливочного и прочих молочных жиров – на 17,6%, сигарет и сигар (в стоимостном выражении) на 27,5 процента. Среди непродовольственных товаров выросли поставки одежды трикотажной и текстильной (в стоимостном выражении) на 3,3%, мебели (в стоимостной выражении) – на 5,8%, лекарственных средств (в стоимостном выражении) – на 11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выборочного обследования конъюнктуры и деловой активности в розничной торговле, проводимого Росстатом в IV квартале 2013 г., в 38,8% обследованных организациях торговли доля импортной продукции в общем объеме оборота розничной торговли не превышала 20%, в 30% организаций она колебалась от 21 до 50%. В среднем доля импортной продукции в общем объеме оборота розничной торговли составила порядка 3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соцопросам, к продуктам, содержащих ГМО, настороженно относятся порядка 60% россия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 сокращаться продажа товаров на розничных рынках и ярмарках. Снижение конкурентоспособности розничных рынков объясняется в том числе улучшением качества ассортимента в категории фрэш в торговых сетях, а также тем, что динамика цен на продовольственные товары, реализуемые на розничных рынках, в основном повторяет тенденцию изменения потребительских цен на аналогичные продукты питания, реализуемые в целом по всем формам торговли, а уровень цен на большую часть продуктов питания, реализуемых на рынках, был выше, чем в се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на розничных рынках и ярмарках население покупает более 7% продовольственных товаров, а по непродовольственным товарам они формируют около 12% оборота розничной торговли этими товар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2013 года сохранялся интерес населения к потреблению платных услуг, но с замедлением динам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снижения спроса на услуги послужило замедление роста реальных располагаемых денежных доходов населения при накоплении задолженности по взятым кредитам на фоне очевидного ухудшения экономического состояния страны в целом и, как следствие, стремление минимизировать социальные риски за счет отказа от приобретения многих видов услуг. Существенное влияние на рынок платных услуг оказывает высокий уровень ц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здравоохранения в рамках реализации государственной программы Российской Федерации «Развитие здравоохранения», с целью обеспечения доступной и качественной медицинской помощи в 2013 году продолжена работа по обеспечению государственных гарантий бесплатной медицинской помощи гражданам за счет расширения их прав, модернизации системы здравоохранения и привлечения дополнительных финансовых средств и более эффективного их использования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Комплекса мер по обеспечению системы здравоохранения Российской Федерации медицинскими кадрами до 2018 года, утвержденного распоряжением Правительства Российской Федерации от 15 апреля 2013 № 614-р разработаны и приняты региональные кадровые программы, которые предусматривают повышение квалификации кадров, устранение дефицита и дифференцированные меры социальной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100 процентов доступности дошкольного образования для детей в возрасте от 3 до 7 лет в субъектах Российской Федерации разработаны региональные поэтапные программы («дорожные карты») по ликвидации очередности в дошкольные учреждения и максимальному охвату детей в возрасте от 3 до 7 лет местами в дошкольных образовательных учреждениях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2013 году продолжена работа по поддержке и развитию сети ведущих вузов России. Р</w:t>
      </w:r>
      <w:r>
        <w:rPr>
          <w:sz w:val="28"/>
          <w:szCs w:val="28"/>
        </w:rPr>
        <w:t>аспоряжением Правительства Российской Федерации от 26 августа 2013 г. № 1500-р утверждены субсидии, предоставляемые в 2013 году из федерального бюджета на государственную поддержку ведущих университетов Российской Федерации в размере 9 млрд. рублей 15 вуз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родолжен эксперимент по обучению уволенных военнослужащих на основе предоставления государственных именных образовательных сертификат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еятельность в сфере культуры в 2013 была направлена на принятие необходимых нормативных правовых актов, определ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о значимых задач по сохранению и развитию российской культуры, позволяющих обеспечить достижение целей государственной политики в сфере культур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развитию музейного дела была направлена на обеспечение поддержки создания сайтов музеев в информационно-телекоммуникационной сети Интернет; обеспечение создания передвижного фонда ведущих российских музеев для экспонирования произведений искусства в музеях и галереях малых и средних городов; создание виртуальных музеев; увеличение количества выставочных проектов, осуществляемых в субъектах Российской Федерации; разработка комплекса мер по расширению практики обмена выставками между музеями Российской Федерации, по работе музеев в вечернее и ночное врем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лась модернизация в библиотеках России, включая программы сохранения фондов российских библиотек в электронных форматах, создание национальной электронной библиотеки, а также формирование Государственного каталога Музейного фонд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архивных учреждений была направлена на обеспечение качественного пополнения Архивного фонда Российской Федерации, а также эффективное использование содержащихся в нем информационных ресурсов в интересах граждан, общества и государства, а также продолжилось укрепление материально-технической базы федеральных архивов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 сфере физической культуры и спорта в 2013 году была направлена на реализацию поручений Президента Российской Федерации, Правительства Российской Федерации, Стратегии развития физической культуры и спорта в Российской Федерации на период до 2020 года, государственной программы Российской Федерации «Развитие физической культуры и спорта», федеральной целевой программы «Развитие физической культуры и спорта в Российской Федерации на 2006-2015 годы», подготовку к проведению международных соревнований на территории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ий потенциал российского общества формально немногим меньше, чем в других странах, в том числе тех, которые находятся далеко на пути модернизационного развития. Отличие состоит в том, что в российском обществе эти ценности «выучены», но не интернализированы, не восприняты, чаще всего не являются инструментом регулирования поведе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ледний вывод подтверждается и результаты исследования. 14% респондентов хотели бы стать предпринимателями, а реальных предпринимателей в обществе от 2,2 до 4,8 %. Таким образом, с одной стороны, респонденты хотели бы стать предпринимателями, но с другой - считают, что в современном российском обществе цель стать предпринимателем не оправдывает средства. Можно судить, что, по мнению респондентов, в нашей стране есть более легкие и наименее затратные стратегии жизн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месте с тем следует отметить большую разницу в желании стать предпринимателями среди респондентов разного пола и возраста. Так, 64,3 % мужчин хотели бы открыть свое дело в противовес 35,7 % женщин. Еще 58,3% респондентов мужского пола и 41,7% женского пола скорее хотели бы стать предпринимателями, чем нет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гласно результатам проведенного исследования предпочтение ценности предпринимательства как профессии больше у молодого поколения респондентов мужского пола (85,7 %)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ледует отметить, что предпринимательская активность в российском обществе является крайне низкой по сравнению с другими странами. Одной из причин такого положения является неприятие населением России ценностей предпринимательства («инициативность, предприимчивость, способность выразить себя, выделиться», «свобода для реализации потребностей и способностей индивида» и «независимость, способность быть индивидуальностью») и самого предпринимательского слоя. Такое отношение происходит из глубоко укоренившейся системы ценностей, в которой ценностям предпринимательства пока еще нет места. Положительным моментом является то, что среди молодого поколения (18-30 лет), в отличие от других групп населения, больше представителей, разделяющих предпринимательские ценност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России становится все больше людей, у которых в качестве приоритета выступают националистические ценности. Оформляется группа людей, у которых преобладают европейские ценности,  есть и группа приверженцев социалистических ценностей. По данным исследований в российском обществе больше настроения «усталости», чем «ненависти»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следние опросы позволяют обнаружить и проявление некой агрессивности. Основной ее объект это приезжие – мигранты с Северного Кавказа и из бывших республик СССР в Средней Азии. Исследования позволяют понять относительно причин этой агрессивности, увидеть, что дело здесь не в поведении этих приезжих, не в их культуре, не в их количестве, а решении властей навести порядок в данной сфере. Исследования дают и другие свидетельства в пользу того, что неприязнь к приезжим не вызвана поведением этих приезжих. Три четверти населения не ощущают агрессии со стороны чужих и не ощущают в себе агрессивности по отношению к чужим. Опросы показывают меру резко отрицательного отношения к приезжим порядка15–20% населе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оссийском обществе все больше усиливается негативное отношение к властям США и Европы, а также к лицам нетрадиционной ориентации, что связано с агрессивным поведением последни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2010 году Левада-Центр выяснил, что 78% опрошенных считают, что Россия должна восстановить для себя статус великой импери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сенофобия в России имеет несколько измерений, из которых важнейшими являются:  этническое (этнофобии), миграционное (мигрантофобии), религиозное (исламофобия, в первую очередь) и по гражданской принадлежности (наличие/отсутствие российского гражданства) «Пришлось», по-видимому, не менее важна, чем этничность: традиционные для данной конкретной местности меньшинства рассматриваются этническим большинством как «свои»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«Пришлость», накладывающаяся на принадлежность к этническому меньшинству, усугубляет антимигрантские настроения. А так как принимающее население сталкивается в основном с иноэтничными мигрантами, то и мигрантофобии имеют явную этническую этиологию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итуация еще более осложняется, когда иноэтничные мигранты принадлежат к религии (конфессии), не разделяемой принимающим большинством, и не имеют российского гражданства. Среднеазиатские мигранты, выходцы из Азербайджана, таким образом, принадлежат к наиболее уязвимым группам мигрантов в большинстве регионов Росс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части это так: россияне относительно толерантны в основном к приезжим из Украины, Молдовы, Белоруссии, визуально не выделяющимся в принимающем сообществе. В отношении других этнических групп у респондентов преобладает раздражение, неприязнь, недоверие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тношение к вышеназванным этническим группам не меняется многие годы, либо меняется незначительно. Исключение составляют  внутренние мигранты с Северного Кавказа  – рост ксенофобии к ним несомненен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оссияне разделяют традиционные семейные ценности и с негативом относятся к нетрадиционным новшествам и крайне негативно относятся к введению ювенальной юстиц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CTT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b/>
      <w:bCs/>
      <w:color w:val="FF0000"/>
      <w:sz w:val="28"/>
      <w:szCs w:val="28"/>
      <w:lang w:val="ru-RU" w:bidi="ar-SA"/>
    </w:rPr>
  </w:style>
  <w:style w:type="character" w:styleId="Style13">
    <w:name w:val=" Знак Знак"/>
    <w:qFormat/>
    <w:rPr>
      <w:b/>
      <w:sz w:val="32"/>
      <w:lang w:val="ru-RU" w:bidi="ar-SA"/>
    </w:rPr>
  </w:style>
  <w:style w:type="character" w:styleId="04">
    <w:name w:val="04 Основной Знак"/>
    <w:basedOn w:val="Style12"/>
    <w:qFormat/>
    <w:rPr>
      <w:rFonts w:ascii="OfficinaSansCTT;Times New Roman" w:hAnsi="OfficinaSansCTT;Times New Roman" w:eastAsia="Calibri" w:cs="OfficinaSansCTT;Times New Roman"/>
      <w:sz w:val="24"/>
      <w:szCs w:val="24"/>
      <w:lang w:val="ru-RU" w:bidi="ar-SA"/>
    </w:rPr>
  </w:style>
  <w:style w:type="character" w:styleId="12">
    <w:name w:val="Обычный (веб)1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imes New Roman CYR" w:hAnsi="Times New Roman CYR" w:eastAsia="Arial Unicode MS;Arial" w:cs="GaramondC;Courier New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ормальный"/>
    <w:basedOn w:val="Normal"/>
    <w:qFormat/>
    <w:pPr>
      <w:jc w:val="both"/>
    </w:pPr>
    <w:rPr>
      <w:rFonts w:eastAsia="Calibri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00"/>
      <w:ind w:right="-58" w:firstLine="709"/>
      <w:jc w:val="both"/>
    </w:pPr>
    <w:rPr>
      <w:rFonts w:eastAsia="Calibri"/>
      <w:sz w:val="26"/>
      <w:szCs w:val="20"/>
    </w:rPr>
  </w:style>
  <w:style w:type="paragraph" w:styleId="041">
    <w:name w:val="04 Основной"/>
    <w:basedOn w:val="Normal"/>
    <w:qFormat/>
    <w:pPr>
      <w:ind w:firstLine="709"/>
      <w:jc w:val="both"/>
    </w:pPr>
    <w:rPr>
      <w:rFonts w:ascii="OfficinaSansCTT;Times New Roman" w:hAnsi="OfficinaSansCTT;Times New Roman" w:eastAsia="Calibri" w:cs="OfficinaSansCTT;Times New Roman"/>
    </w:rPr>
  </w:style>
  <w:style w:type="paragraph" w:styleId="CharChar">
    <w:name w:val="Char Char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-regul.ru/article/item-17.html" TargetMode="External"/><Relationship Id="rId3" Type="http://schemas.openxmlformats.org/officeDocument/2006/relationships/hyperlink" Target="http://delonovosti.ru/business/826-alkogol-sostavlyaet-polovinu-rynka-lyuksovyh-tovarov-rossi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6:04:00Z</dcterms:created>
  <dc:creator>ООО Новый семестр</dc:creator>
  <dc:description>www.semestr.ru</dc:description>
  <cp:keywords/>
  <dc:language>en-US</dc:language>
  <cp:lastModifiedBy>my</cp:lastModifiedBy>
  <dcterms:modified xsi:type="dcterms:W3CDTF">2014-02-28T16:04:00Z</dcterms:modified>
  <cp:revision>4</cp:revision>
  <dc:subject>Анализ факторов общего окружения. Анализ макроокружения. Факторы косвенного воздействия.</dc:subject>
  <dc:title>АНАЛИЗ ВНЕШНЕЙ СРЕДЫ ОРГАНИЗАЦИИ</dc:title>
</cp:coreProperties>
</file>