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нешней среды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 общего окружения. Анализ макроокружения. Факторы косвенного воздействия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компон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П страны в 2015 году оказался в области отрицательных значений, снизившись по сравнению с 2014 годом на 3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сокращение потребительского и инвестиционного спроса. Падение инвестиционного спроса (в отличие от потребительского) замедлило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конечное потребление сократились в годовой оценке на 7,0%. Потребление домашних хозяйств снизилось на 9,4%, сектора государственного управления – на 0,4%, а расходы некоммерческих организаций, обслуживающих домашние хозяйства, выросли на 2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ловое накопление сократилось в годовой оценке на 18,1%, что ниже показателей III квартала 2014 г. почти в 5 раз. Замедление спада связано с ростом запасов материальных средств, объем которых достиг 1,6% ВВП, по сравнению с их абсолютным сокращением в размере 4,7% ВВП в первом полугодии 2015 года. В то же время динамика падения накопления основного капитала почти не изменила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ое влияние чистого экспорта на динамику ВВП (сдерживающее негативное влияние сокращения внутреннего спроса) продолжается. Экспорт товаров и услуг в III квартале 2015 г. снизился на 1,9%, в то время как глубина падения импорта товаров и услуг снизилась больше и достигла 25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ользовании ВВП в III квартале 2015 г. по сравнению со III кварталом 2014 г. сохраняется структурный сдвиг в сторону увеличения расходов на конечное потребление и чистого экспорта при снижении доли валового нак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мышленного производства в 2015 г. по сравнению с 2014 г. снизился на 3,4%, добыча полезных ископаемых выросла на 0,3%, обрабатывающие производства потеряли 5,4%, производство и распределение электроэнергии, газа и воды снизилось на 1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сокращения потребительского спроса и довольно высокой на протяжении всего года склонности населения к сбережению в течение всего года сохранялось сокращение продаж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и пищевой промышленности на протяжении 2015 года наблюдались уверенные темпы роста и планомерное движение к импортозамещению. По итогам года прирост производства продукции сельского хозяйства по сравнению с аналогичным периодом прошлого года составил 3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отрасли пищевой промышленности показали рост, двузначными темпами увеличивалось производство в сегменте санкционных проду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промышленность по большинству позиций в декабре показала замедление падения, но по итогам 2015 года практически все товарные группы оказались в сильном мину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льдированный финансовый результат по основным видам экономической деятельности в ноябре 2015 г. продолжил рост и составил в номинальном объеме 771 млрд. руб., что более чем в 2 раза превышает значение ноября 2014 г. На улучшении финансовых результатов их деятельности сказались происходящая адаптация производителей к изменившимся условиям, в совокупности с ростом цен и позитивной динамикой производства в сельском хозяйстве. Значительный вклад в суммарный прирост также внесла финансовая деятельность, чей сальдированный финансовый результат в годовой оценке вырос по итогам одиннадцати месяцев более чем в 9 раз в результате восстановления финансовых активов крупных кредитных организаций и получения курсовых раз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ющаяся тенденция роста прибыльности реального сектора потенциально может привести к замедлению спада инвестиций, однако пока этому препятствуют высокие процентные ставки по кредитам и нестабильность курса национальной валю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акторам торможения инвестиционных процессов можно отнести снижение потребительского спроса, вызванное падением реальных доходов населения и ограничения источников финансирования (ограничения возможности заимствования российскими компаниями кредитных ресурсов за рубежом и высокие процентные ставки по кредитам отечественных банков). Объем кредитных средств, предоставленных нефинансовым организациям-резидентам в рублях и иностранной валюте, по данным Банка России, по состоянию на 01.12.2015 г. в номинальном выражении снизился на 12,3% по сравнению с аналогичным периодом прошлого года, а общая сумма задолженности по кредитам выросла на 9,1%. При этом, средневзвешенная ставка по рублевым кредитам сроком до 1 года, предоставленным нефинансовым организациям, снизилась с января 2015 г. на 6,11 п. пункта, достигнув в ноябре текущего года 13,75% (по сравнению с октябрем ставка выросла на 0,17 п. пункта). Для субъектов малого и среднего предпринимательства кредитная ставка немного снизилась за месяц – 16,72% годовых в ноябре текущего года (в октябре 16,96%). Несмотря на некоторое снижение процентных ставок, их уровень, по-прежнему, остается достаточно высоким для многих видов экономической деятельности, превышая их уровень рентаб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 экономике за январь-сентябрь 2015 г. рентабельность проданных товаров, продукции, работ и услуг составила 9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кращение спроса на недвижимость оказывает влияние, как снижение реальных доходов населения, так и сохраняющаяся высокая средневзвешенная ставка по рублевым ипотечным кредитам, выданным в течение меся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произошло резкое сокращение потребительского спроса. При этом большая часть населения в 2015 году придерживалось сберегательной модели поведения. Особенно данная тактика сегодня присуща низкодоходным и частично средне доходным слоям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езультат, с начала 2015 года наблюдается снижение динамики оборота в сфере розничной торговли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ение делового климата в сфере услуг в 2015 году связано, в первую очередь, с сокращением платежеспособного спроса со стороны населения. Торможение роста доходов, обесценивание рубля на фоне сохраняющейся неопределенности в оценке экономической ситуации вынуждают потенциальных потребителей услуг экономить и тратить деньги лишь на самое необходимое. В результате сокращается объем бизнеса компаний и их прибыль. Предприятия сферы услуг сокращают персонал и теряют свой конкурентный потенциа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совокупного действия этих факторов за 2015 год объем платных услуг населению снизился по сравнению с 2014 г. на 2,1%, (в 2014 году рост на 1,0%), тогда как оборот розничной торговли упал на 10%. Незначительное по сравнению с розничной торговлей снижение объема платных услуг объясняется, тем, что в структуре платных услуг населению около 2/3 объема составляют услуги связи, транспорта и жилищно-коммунальные, которые в основном носят обязательный характер и слабо реагируют на внешнюю конъюнк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роблемы домашних хозяйств неизбежно сказались на состоянии сервисных организаций – переходя в режим экономии, население пытается создавать личные резервные фонды и фонды семейного благосостояния, отказываясь от приобретения необязате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страдали все: предприниматели, оказывающие бытовые услуги и занимающиеся ремонтом бытовых изделий и предметов личного пользования, а также рекламщики, риелторы, стоматологи, страховщики и многие другие. Не смогли удержаться на плаву даже предприниматели, оказывающие услуги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потребительская инфляция по итогам года составила 12,9%. Основной вклад в ускорение инфляции внесла девальвация рубля, начавшаяся в конце 2014 года. Также непосредственное влияние на инфляцию продолжали оказывать принятые контрсанкции по ограничению импорта продовольствия. Влияние девальвации на инфляцию ослабевало, составив к концу года 5,8 –6 п. пункта вследствие постепенного усиления сдерживающего влияния сократившегося с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рост цен наблюдался на рынке продовольственных товаров под влиянием девальвации рубля, а также ослабления конкуренции и дисбалансов на рынках. При этом в течение года шла значительная трансформация потребления населения в пользу более дешевых товаров в основном растительного происхождения, что отразилось на ускоренном росте цен последних, который был в 1,2 раза выше сред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отмечен высокий рост цен на непродовольственные товары с исключением бензина, цены на которые выросли на 14,5% против 8% годом ран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подорожание было обусловлено реакцией на девальвацию рубля при высокой доле импорта и ограниченных возможностях его импортозамещения. При этом спрос на непродовольственные товары падал, что сказалось на более сильном сокращении непродовольственного импорта, чем продовольств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диционно на сжатие платежеспособного спроса более слабой динамикой отреагировали цены на услуги. Значительнее всего подорожали услуги, зависимые от курса рубля: услуги зарубежного туризма, страховые услуги, услуги воздушного транспорта. При этом их потребление резко сократилось. На фоне слабого спроса потребительскую инфляцию подпитывала инфляция издерж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5 год цены производителей на товары, торгуемые на внешних рынках (материально-сырьевые ресурсы). выросли на 1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еторгуемые товары (с исключением производства электро- и теплоэнергии) в 2015 году рост цен выше – 12,4% (8,7% годом ранее, что в значительной мере обусловлено ослаблением конкуренции импорта в результате девальвации. При этом основным фактором стал рост издержек на импортные материальные ресур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тениеводстве подорожание зерна и подсолнечника являлось следствием ориентации сельхозпроизводителей на мировые цены, при росте эффективности экспорта с учетом девальвации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дукцию инвестиционного назначения (капитальное строительство) сводный индекс цен в 2015 году составил 10,3% (годом ранее – 7,2%). Основной вклад в рост цен в среднем по группе внесло удорожание машин и оборудования на 20,1% (в 2014 г – 12,3%). В строительстве (на строительно-монтажные работы) при падающем спросе за год цены выросли всего на 4,1% (в 2014 году – на 4,6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рт товаров в 2015 году составил 339,6 млрд. долл. США (падение на 31,8% к 2014 году). Экспорт в страны дальнего зарубежья в 2015 году снизился по сравнению с прошлым годом на 32,1% и составил 291,4 млрд. долл. США, экспорт в страны СНГ сократился на 30,0% (48,2 млрд. долл. СШ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дальнего зарубежья в общем объеме экспорта России в 2015 году уменьшилась до 85,8% (86,2% в 2014 году), стран СНГ увеличилась до 14,2% (13,8% в 2014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тран дальнего зарубежья в общем объеме импорта России, по оценке, в 2015 году по сравнению с 2014 годом уменьшилась на 0,2 п. пункта до 88,1%, доля стран СНГ соответственно увеличи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моженной статистики, в 2015 году импорт товаров из стран дальнего зарубежья в стоимостном выражении по сравнению с 2014 годом снизился на 36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сальдо торгового баланса в 2015 году, по оценке, составило 145,6 млрд. долл. США, относительно 2014 года снизилось на 23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компон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Ф законом регулируются два вида ведения бизнес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едение бизнеса с закреплением юридического статус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уществление предпринимательской деятельности без создания юридических ли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некоторых видов деятельности требуется специальное разрешение (лиценз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ензируемых видов деятельности, лицензирующих органов согласно Постановлению Правительства РФ от 21.11.2011 №957 и нормативных правовых документов, определяющих порядок лиценз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gk-regul.ru/article/item-17.html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амозанятым относят деятельность нотариусов, аудиторов, детективов, охран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нятия некоторыми видами деятельности полагается иметь специальное высшее образование или получить квалификационный (профессиональный) аттестат и обладать определёнными профессиональными навыками, т. е. опытом, полученным ранее в течение какого-то срока. Это касается, например, независимых аудиторов, бухгалтеров, врач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оговая нагрузка бизнеса зависит от режима налогооблож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й режим налогооблож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ощенная система налогооб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в виде единого налога на вмененный доход для отдельных видов деятель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при выполнении соглашений о разделе продук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тентная система налогооблож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разных отраслей и областей деятельности применяются различные ставки взносов в пенсионный фонд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П, применяющих патентную систему налогообло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птечные организации, благотворительные фонды, некоммерческие организа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, оказывающие инжиниринговые услуг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применяющие единый сельскохозяйственный налог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, производящие выплаты членам экипажей суд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 С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зяйственные общества, созданные научными учреждения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, использующие труд инвалидов, общественные организации инвалидов и их учрежд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имеющие статус резидента технико-внедренческой особой экономической зон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деятельность в области IT-технолог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применяющие УСН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и инновационного центра «Сколково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льскохозяйственные товаропроизводит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по взносам на случай временной нетрудоспособности и в связи с материнством, перечисляемым в ФСС, с 1 января 2016 г. составляет 718 000 рублей, предельная база для начисления пенсионных взносов - 796 000 рублей. Продлены до 2018 года пониженные тарифы страховых взносов в государственные внебюджетные фонды для основной категории плательщиков в размере 30% в пределах установленной предельной величины базы для начисления страховых взносов и 15,1% сверх установленной предельной величины базы для начисления страховых взн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й размер оплаты труда (МРОТ) с 1 января 2016 г. повышен на 4% до 6204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расчетов с контрагентами важно учитывать, что в России действует запрет на расчеты наличными для юридических лиц, которые могут расплачиваться наличными деньгами в пределах 100 тысяч рублей. Остальные средства должны быть в безналич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атривается сдача отчетности через сеть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3 года запрещено использование временных сооружений для организации рыночной торговли (за исключением сельскохозяйственных рынков и сельскохозяйственных кооперативных рынков) во многих субъектах РФ наблюдается процесс реорганизации розничных рын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при обращении за разрешения на работу либо патента должны предоставлять сертификат о владении русским языком, знании истории России и основ законодательства РФ, за исключением высококвалифицированных специалистов (ВКС). Институт квотирования для иностранных граждан в 2016 году заменяется на разрешительный порядок осуществления трудовой деятельности по пат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ействует запрет на рекламу пива и пивных напитков, а также запрет на торговлю вино-водочной продукцией в определенные часы, строгая регламентация мест, предназначенных для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ы «налоговые каникулы» для индивидуальных предпринимателей, осуществляющих деятельность в производственной, социальной и научной сферах и применяющих упрощенную систему налогообложения или патентную систему налогооб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ая компоне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4 года был принят президентский законопроект о возвращении к смешанной системе выборов в нижнюю палату парламента. Отныне половина депутатского корпуса (225 мандатов) будет избираться в одномандатных округах, а другая половина, как и ранее, пойдет по партийным спискам. Закон также вводит целый пакет требований для новых партий, желающих включиться в федеральную избирательную камп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вый закон призван сделать политическую систему еще более справедливой, открытой и конкурентоспособной, и будет ответом на запрос общества на приток новых лидеров в политику, во власть, людей ярких и независи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данный момент в Государственной думе четыре фракции: «Единая Россия» (лидер Владимир Васильев), КПРФ (лидер Геннадий Зюганов), ЛДПР (лидер Владимир Жириновский) и «Справедливая Россия» (лидер Сергей Миро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шинство голосов принадлежит фракции «Единая Россия». Председатель правительства Д.А. Медведев, который также является Председателем политической партии «Единая Россия». Рейтинг партии «Единая Россия» составляет порядка 40% (по данным ВЦИОМ). По данным социальных исследований президента РФ В.В. Путина поддерживают 80%-9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Единая Россия» перед региональными выборами и предстоящими в 2016 году выборами в Госдуму будет проводить предварительное голосование, чтобы выдвинуть кандидатов, которые реально могут решать проблемы населения и имеют поддержку россиян. Если в 2011 году всего четыре партии без сбора подписей могли участвовать в выборах, то с 2014 года, с принятием закона, таких партий будет уже 12. А потенциально в выборах могут участвовать свыше 70 политических партий. Это высокая конкурентная борьба, в том числе и межпартий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раммы реализации партии «Единая Россия»: социальное направление (обеспечение занятости населения, повышение заработной платы и пенсий, развитие физической культуры и спорта), инновационное развитие эконо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компон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. при увеличении объема денежных доходов (номинальных) населения на 10,2% по сравнению с соответствующим периодом 2014 года, средства на покупку товаров и оплату услуг выросли на 5,0%, тогда как сбережения – в 1,5 раза. В структуре использования денежных доходов населения доля потребительских расходов снизилась, и составила 71,2% всех денежных доходов населения, из них расходы на покупку товаров – 54,5%, тогда как в 2014 г. она составляла соответственно 75,3% и 57,4%. В то же время доля сбережений выросла с 6,9% до 14,1% (без учета наличных денег у населения и покупки валю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за 2015 г. реальная заработная плата сократилась на 9,5%. Реальные располагаемые доходы населения снизились на 4,0%, а уровень сбережений стал максимальным за последние 5 лет: норма сбережений составила 15,4%.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анная ситуация, наряду с появившейся в последнее время в СМИ информацией о возможном увеличении пенсионного возраста и смягчении для работодателей условий по увольнению занятых на предприятиях и в организациях предопределила низкую уверенность населения в своих текущих и перспективных экономических возможностях.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</w:rPr>
        <w:t>Индекс потребительской уверенности</w:t>
      </w:r>
      <w:r>
        <w:rPr>
          <w:b w:val="false"/>
          <w:color w:val="000000"/>
        </w:rPr>
        <w:t>, отражающий совокупные потребительские ожидания населения, в IV квартале 2015г. по сравнению с III кварталом 2015г. снизился на 2 п. пункта и составил (-26%). Снижение индекса потребительской уверенности обусловлено отрицательной динамикой всех его компонентов. При этом, наибольшее снижение отмечается в оценках населением произошедших изменений в личном материальном положения и благоприятности условий для крупных покупок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настоящее время Россия переходит в ту стадию своего развития, когда население в периоды финансовой нестабильности не всегда снижает свои расходы, а начинает совершать покупки более рациона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РФ на 1 декабря 2015 г. составила 146,5 млн. человек (рост на 239,4 тыс.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структура населения в настоящее время такова, что идет сокращение численности женщин репродуктивного возраста. В связи с чем, продолжается снижение рождаемости по отношению к прошлому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коленческий фактор» продолжает оказывать негативное влияние на смертность. Наибольшее негативное влияние оказала смертность от новообразований, болезней органов пищеварения и некоторых инфекционных и паразитарных болез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отмечался рост ожидаемой продолжительности жизни при рождении, который составил 71,1 года (в 2014 году – 70,9 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некоторое ухудшение показателей рождаемости и смертности в целом за 11 месяце 2015 года наблюдается естественный прирост населения, который составил 24,5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государств-участников СНГ составляют 72,1% от общего числа въехавших, 10,0% составляют граждане Европейского 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бщего числа иностранных граждан, находящихся на территории РФ, 86,0% приходится на граждан СНГ. На граждан ЕС приходится 4,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экономически активного населения в декабре 2015 г. составила 76,7 млн. человек, что на 125,3 тыс. человек больше, чем в ноябре текущего года. В основном рост произошёл за счет увеличения занят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 2015 год уровень безработицы составил 5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численности населения в возрастных группах с экономической активностью все сильнее оказывает негативное влияние на предложение трудовы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месячная начисленная заработная плата работников организаций в декабре 2015 г. составила 42684 рубля и по сравнению с декабрем 2014 г. выросла на 1,6%, реальная заработная плата снизилась на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, начиная с сентября 2015 г., снижение номинальной заработной платы в отдельные месяцы отмечалось уже в 5 наблюдаемых видах экономической деятельности (в финансовой деятельности, в государственном управлении и обеспечении военной безопасности, в научных исследованиях и разработках, в издательской и полиграфической деятельности и в торговле автотранспортными средствами и мотоциклами) в среднем за январь–ноябрь 2015 г. снижение номинальной заработной платы отмечалось только в государственном управлении и обеспечении военной безопасности – на 0,9%, в финансовой деятельности был отмечен незначительный рост – на 0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 финансовой деятельности остается одной из самых высоких среди наблюдаемых видов экономической деятельности и превышает среднемесячную заработную плату в целом по экономике в 2 раза (в 2013–2014 гг. – 2,1 раза). Лидерами по уровню оплаты труда так же остаются отрасли топливно-энергетического сектора, среднемесячная заработная плата в которых текущем году превышает среднемесячную заработную плату в целом по экономике в 2,1–2,6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сайдерами по уровню заработной платы остаются текстильное и швейное производство (47% от среднероссийской заработной платы), производство кожи, изделий из кожи и производство обуви (53%) и сельское хозяйство (5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назначенных пенсии, по предварительной оценке Росстата, в 2015 году составил 11984 рубля и увеличился по сравнению с 2014 годом на 11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2015 года население придерживалось сберегательной модели поведения. Таким образом, можно говорить о достаточно серьезных изменениях в потребительском поведении населения, произошедших в ответ на неблагоприятную экономическую динамику. В условиях сокращения реальных заработных плат и реальных располагаемых доходов население в целях экономии сократило объем расходов на те покупки, которые можно отложить. Сокращение потребительского кредитования выступило еще одним фактором, способствующим снижению доли потребительски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в уровень потребления, население значительно увеличило долю сбережений в структуре использования денежных доходов. При этом в течение года население использовало разные формы сбережений. Доля доходов, направленных на приобретение валюты по итогам года составила 4,2%, против 5,8% в 2014 году. Высокая значимость банковских вкладов как инструмента сбережения в 2015 году объясняется более высокой, чем в прошлые годы доходностью депоз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окие темпы роста инфляции в 2015 году стали причиной существенного роста величины прожиточного минимума. В целом по РФ величина прожиточного минимума в среднем на душу населения за 2015 год, по предварительной оценке, составила 9701 рубль с ростом к соответствующему периоду 2014 года на 20,5% при среднегодовом росте потребительских цен на 15,5%. Прожиточный минимум трудоспособного населения в 2015 году оценивается на уровне 10455 рублей, пенсионеров – 7965 рублей и детей – 9472 рубля. В целом за 2015 год уровень бедности составил около 1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населения по уровню доходов за 2015 год, по предварительным данным, составила 15,5 раз против 16,0 раз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индекс потребительской уверенности, отражающий совокупные потребительские ожидания населения в 2015 г. снизился на 2 процентных пункта и составил (-26%). Более низкие значения индикатора имели место только в острый период кризисов 1998-1999 и 2008-2009 годов. Снижение индекса потребительской уверенности обусловлено отрицательной динамикой всех его компонентов. При этом, наибольшее снижение отмечается в оценках населением произошедших изменений в личном материальном положения и благоприятности условий для крупных покупок, что неудивительно на фоне дальнейшего ослабления рубля и ухудшения перспектив в части расходов на предметы не первой необходимости. Высокая инфляция и стагнация номинальных зарплат не способствуют покупательной способности россиян, усиливая их чувствительность к колебаниям ц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требительских расходов домашних хозяйств наблюдается тенденция дальнейшего повышения доли расходов на покупку продуктов питания. По данным выборочного обследования бюджетов домашних хозяйств, проводимого Росстатом, если в 2014 г. расходы на покупку продуктов питания в структуре потребительских расходов составляли 27,0%, то во II квартале 2015 г. – 28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домашних хозяйств на продукты питания в России существенно выше, чем в развитых странах мира. По результатам международных сопоставлений ВВП (последние данные Росстата за 2011 г.) доля расходов на продукты питания и безалкогольные напитки в структуре расходов на конечное потребление домашних хозяйств в России составляет 25,3%, тогда как в Великобритании 7,2%, Германии –9,0%, Франции 10,2%, США - 6,0%, Японии – 11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машние хозяйства значительно подняли планку своих расходов на питание вне дома. То есть, несмотря на кризисные явления, россияне пока не отказываются от маленьких удовольствий посещения ресторанов и баров. Такие изменения в структуре потребления говорят о том, что доходы российских потребителей позволяют им активнее проводить время вне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ей популярностью среди населения в России пользуется сегмент быстрого питания или фаст-фуд (53% общего объема рынка). В основном это объясняется ростом популярности франчайзинга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непопулярными по-прежнему остаются бары. Самыми частыми посетителями точек общественного питания в России являются молодежь и подростки (70 и 71% соответственно), тогда как люди старшего возраста (55+) гораздо реже едят вне дома (28%). А в целом в городах с населением 1 млн+ в фаст-фуд ходят 27%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аркетологов, самое значительное изменение на рынке общественного питания произошло в сегменте ресторанов. Существенный прирост таких заведений в 2013-2014 гг. сменился сокращ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 кафетериев самообслуживания составляет около 18% оборота рынка общественного питания, таким образом, являясь вторым сегментом по величине оборота после сегмента быстр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начала обретать популярность тенденция открытия объектов общественного питания на street-food, а также постепенный приход крупных сетей в более удаленные от центра регионы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аселения в 2015 г. придерживалось избирательно-сберегательной модели поведения в общении с розничной торговлей. Особенно данная тактика сегодня присуща низкодоходным и частично средне-доходным слоям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латных услуг населения около 63% занимает группа условно называемых обязательных услуг населению, к которым можно отнести такие услуги, как связи, транспорта и жилищно-коммунальны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цопросам, к продуктам, содержащих ГМО, настороженно относятся порядка 60% россиян. По опросам ВЦИОМа, три четверти россиян признаются, что готовы заплатить больше за продукты, не содержащие ГМ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ий потенциал российского общества формально немногим меньше, чем в других странах, в том числе тех, которые находятся далеко на пути модернизационного развития. Отличие состоит в том, что в российском обществе эти ценности «выучены», но не интернализированы, не восприняты, чаще всего не являются инструментом регулирования пове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2015 году правительство РФ продолжало работу по проведению структурных и институциональных изменений в образовании, направленных на повышение доступности и качества предоставляемых услуг в сфере образования. Однако, в целом, большинство россиян все еще остаются недовольными реформами образования, особенно внедрением ЕГЭ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россияне (65%) не довольны качеством обслуживания в сфере здравоохранения, жалуясь на </w:t>
      </w:r>
      <w:r>
        <w:rPr>
          <w:iCs/>
          <w:sz w:val="28"/>
          <w:szCs w:val="28"/>
        </w:rPr>
        <w:t xml:space="preserve">низкое качество медицинских услуг и непрофессионализм медперсонала. </w:t>
      </w:r>
      <w:r>
        <w:rPr>
          <w:bCs/>
          <w:sz w:val="28"/>
          <w:szCs w:val="28"/>
        </w:rPr>
        <w:t>К услугам платной медицины обращаются только 8% опрошенны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становится все больше людей, у которых в качестве приоритета выступают националистические ценности. Оформляется группа людей, у которых преобладают европейские ценности, есть и группа приверженцев социалистических ценностей. По данным исследований в российском обществе больше настроения «усталости», чем «ненави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обществе все больше усиливается негативное отношение к властям США и Европы, а также к лицам нетрадиционной ориентации, что связано с агрессивным поведением последних. События 2014 и 2015 годов (переворот на Украине, поддержанный США и ЕС), введенные санкции,  только ухудшили отношение россиян к США и ЕС, положив начало новой волны патриот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Левада-Центр выяснил, что 78% опрошенных считают, что Россия должна восстановить для себя статус великой импер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сенофобия в России имеет несколько измерений, из которых важнейшими являются: этническое (этнофобии), миграционное (мигрантофобии), религиозное (исламофобия, в первую очередь) и по гражданской принадлежности (наличие/отсутствие российского гражданства) «Пришлось», по-видимому, не менее важна, чем этничность: традиционные для данной конкретной местности меньшинства рассматриваются этническим большинством как «сво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не разделяют традиционные семейные ценности и с негативом относятся к нетрадиционным новшествам и крайне негативно относятся к введению ювенальной юстиции.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TT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ww.semestr.ru</w:t>
    </w:r>
  </w:p>
  <w:p>
    <w:pPr>
      <w:pStyle w:val="Header"/>
      <w:jc w:val="center"/>
      <w:rPr/>
    </w:pPr>
    <w:r>
      <w:rPr/>
      <w:t>ООО Новый семест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b/>
      <w:bCs/>
      <w:color w:val="FF0000"/>
      <w:sz w:val="28"/>
      <w:szCs w:val="28"/>
      <w:lang w:val="ru-RU" w:bidi="ar-SA"/>
    </w:rPr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04">
    <w:name w:val="04 Основной Знак"/>
    <w:basedOn w:val="Style12"/>
    <w:qFormat/>
    <w:rPr>
      <w:rFonts w:ascii="OfficinaSansCTT;Times New Roman" w:hAnsi="OfficinaSansCTT;Times New Roman" w:eastAsia="Calibri" w:cs="OfficinaSansCTT;Times New Roman"/>
      <w:sz w:val="24"/>
      <w:szCs w:val="24"/>
      <w:lang w:val="ru-RU" w:bidi="ar-SA"/>
    </w:rPr>
  </w:style>
  <w:style w:type="character" w:styleId="12">
    <w:name w:val="Обычный (веб)1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eastAsia="Arial Unicode MS;Arial" w:cs="GaramondC;Courier New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ормальный"/>
    <w:basedOn w:val="Normal"/>
    <w:qFormat/>
    <w:pPr>
      <w:jc w:val="both"/>
    </w:pPr>
    <w:rPr>
      <w:rFonts w:eastAsia="Calibri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00"/>
      <w:ind w:right="-58" w:firstLine="709"/>
      <w:jc w:val="both"/>
    </w:pPr>
    <w:rPr>
      <w:rFonts w:eastAsia="Calibri"/>
      <w:sz w:val="26"/>
      <w:szCs w:val="20"/>
    </w:rPr>
  </w:style>
  <w:style w:type="paragraph" w:styleId="041">
    <w:name w:val="04 Основной"/>
    <w:basedOn w:val="Normal"/>
    <w:qFormat/>
    <w:pPr>
      <w:ind w:firstLine="709"/>
      <w:jc w:val="both"/>
    </w:pPr>
    <w:rPr>
      <w:rFonts w:ascii="OfficinaSansCTT;Times New Roman" w:hAnsi="OfficinaSansCTT;Times New Roman" w:eastAsia="Calibri" w:cs="OfficinaSansCTT;Times New Roman"/>
    </w:rPr>
  </w:style>
  <w:style w:type="paragraph" w:styleId="CharChar">
    <w:name w:val="Char Char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-regul.ru/article/item-17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1:00Z</dcterms:created>
  <dc:creator>ООО Новый семестр</dc:creator>
  <dc:description>www.semestr.ru</dc:description>
  <cp:keywords/>
  <dc:language>en-US</dc:language>
  <cp:lastModifiedBy>my</cp:lastModifiedBy>
  <dcterms:modified xsi:type="dcterms:W3CDTF">2016-03-05T04:31:00Z</dcterms:modified>
  <cp:revision>12</cp:revision>
  <dc:subject>Анализ факторов общего окружения. Анализ макроокружения. Факторы косвенного воздействия.</dc:subject>
  <dc:title>АНАЛИЗ ВНЕШНЕЙ СРЕДЫ ОРГАНИЗАЦИИ</dc:title>
</cp:coreProperties>
</file>