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нешней среды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 общего окружения. Анализ макроокружения. Факторы косвенного воздействия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компонента</w:t>
      </w:r>
    </w:p>
    <w:p>
      <w:pPr>
        <w:pStyle w:val="2"/>
        <w:tabs>
          <w:tab w:val="clear" w:pos="708"/>
          <w:tab w:val="left" w:pos="9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целом в 2013 году динамика экономического роста резко замедлилась. Рост ВВП составил 1,3% против 3,4% в 2012 году. Со стороны производства это замедление, прежде всего, было связано с динамикой промышленного производства, оптовой и розничной торговли, строительства, операций с недвижимым имуществом и чистых налогов на продукты. Со стороны использования ВВП замедление роста было обеспечено динамикой потребительской активности населения и динамикой накопления основного капитала. Это замедление связано с углублением спада в строительстве и производстве и распределении электроэнергетики, газа и воды, а также замедлением по сравнению с предшествующим месяцем динамики сельского хозяйства, розничной торговли и платных услуг населению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Уровень безработицы за 2013 год составил 5.8%, что считается хорошим показателем для любой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года относительно стабильной оставалась динамика розничной торговли. За год прирост оборота розничной торговли составил 3,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 начала года на потребительском рынке наблюдается замедление динамики роста объемов, вызванное затуханием потребительского спроса, длительное время удерживавшего отрасль на подъеме. Заметное замедление потребительской активности и как следствие замедление роста розничной торговли  связано с общим замедлением экономического роста, сужением розничного кредитного рынка, более высокими по сравнению с 2012 годом потребительскими ценами на товары, а также торможением по сравнению с показателями 2012 года динамики доходов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происходящих изменений в потребительских предпочтениях рынок платных услуг населению развивался менее динамично, чем в 2012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 Unicode MS;Arial"/>
          <w:bCs/>
          <w:sz w:val="28"/>
          <w:szCs w:val="28"/>
        </w:rPr>
        <w:t>Динамика реальной заработной платы в 2013 году оставалась на достаточно высоком уровне. В целом за год прирост реальной заработной платы оценивается в 5,2%</w:t>
      </w:r>
      <w:r>
        <w:rPr>
          <w:kern w:val="2"/>
          <w:sz w:val="28"/>
          <w:szCs w:val="28"/>
        </w:rPr>
        <w:t>. Основной вклад в рост вносили отрасли бюджетного сектора.</w:t>
      </w:r>
    </w:p>
    <w:p>
      <w:pPr>
        <w:pStyle w:val="TextBodyIndent"/>
        <w:ind w:firstLine="709"/>
        <w:rPr/>
      </w:pPr>
      <w:r>
        <w:rPr>
          <w:kern w:val="2"/>
          <w:sz w:val="28"/>
          <w:szCs w:val="28"/>
        </w:rPr>
        <w:t xml:space="preserve">В 2013 году реальные располагаемые доходы увеличились на 3,3%. Это  ниже чем рост реальной заработной платы в результате более низкого роста доходов предпринимательской деятельности, а также ускорения роста обязательных платежей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2013 год потребительская инфляция за годовой период составила 6,5% (6,6% в 2012 году), превысив прогнозируемый уровень на 0,5 </w:t>
      </w:r>
      <w:r>
        <w:rPr>
          <w:sz w:val="28"/>
          <w:szCs w:val="28"/>
        </w:rPr>
        <w:t>п.п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3 году в </w:t>
      </w:r>
      <w:r>
        <w:rPr>
          <w:i/>
          <w:color w:val="000000"/>
          <w:sz w:val="28"/>
          <w:szCs w:val="28"/>
        </w:rPr>
        <w:t>промышленности (СDE)</w:t>
      </w:r>
      <w:r>
        <w:rPr>
          <w:color w:val="000000"/>
          <w:sz w:val="28"/>
          <w:szCs w:val="28"/>
        </w:rPr>
        <w:t xml:space="preserve"> вследствие стагнации внешнего и внутреннего спроса рост цен производителей продолжал замедляться – 3,7% (годом ранее - 5,1%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торгуемые</w:t>
      </w:r>
      <w:r>
        <w:rPr>
          <w:color w:val="000000"/>
          <w:sz w:val="28"/>
          <w:szCs w:val="28"/>
        </w:rPr>
        <w:t xml:space="preserve"> на внешних рынках </w:t>
      </w:r>
      <w:r>
        <w:rPr>
          <w:i/>
          <w:color w:val="000000"/>
          <w:sz w:val="28"/>
          <w:szCs w:val="28"/>
        </w:rPr>
        <w:t xml:space="preserve">товары </w:t>
      </w:r>
      <w:r>
        <w:rPr>
          <w:color w:val="000000"/>
          <w:sz w:val="28"/>
          <w:szCs w:val="28"/>
        </w:rPr>
        <w:t>динамика цен отражала мировую конъюнктуру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реднем по группе в прошедшем году цены выросли на 3,2%. Продолжали падать цены в производствах цветных (третий год подряд) и черных металлов (второй год подряд) вслед за падением мировых цен и снижением внутреннего спроса. В 2013 году заметно упали цены на удобрения и азотные соединения (-13,5%) после роста в предыдущие годы. Незначительный рост цен отмечен на нефтепродукт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неторгуемые товары</w:t>
      </w:r>
      <w:r>
        <w:rPr>
          <w:color w:val="000000"/>
          <w:sz w:val="28"/>
          <w:szCs w:val="28"/>
        </w:rPr>
        <w:t xml:space="preserve"> (с исключением энергетики) рост цен в прошедшем году приблизился к минимальным значениям – 2%. Практически приостановился рост цен в отраслях, производящих инвестиционные товары, на фоне падения инвестиционной активности. В связи с удорожанием отдельных видов импортного сырья незначительно выросли цены в пищевой – на 2,8%, и  легкой промышленности – на 2,3%, в производстве автомобилей – на 3,4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ы на </w:t>
      </w:r>
      <w:r>
        <w:rPr>
          <w:i/>
          <w:color w:val="000000"/>
          <w:sz w:val="28"/>
          <w:szCs w:val="28"/>
        </w:rPr>
        <w:t xml:space="preserve">электроэнергию </w:t>
      </w:r>
      <w:r>
        <w:rPr>
          <w:color w:val="000000"/>
          <w:sz w:val="28"/>
          <w:szCs w:val="28"/>
        </w:rPr>
        <w:t xml:space="preserve">на розничном рынке в среднем по России для всех категорий потребителей выросли за годовой период – на 7,5%. Для потребителей, кроме населения, рост цен отражает падение спроса –  6,4%,  при том, что топливо подорожало: газ – на 15%, уголь энергетический – на 10%, регулируемые тарифы на сетевую составляющую были повышены на 1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аналитикам всемирного банка (ВБ) в России совокупная ставка налога является достаточно высокая и достигает до 50.7%. По российской методологии в 2013 г. фискальная нагрузка в России составила 34.5% (без нефтегазовых доходов – 24.1%). Для сравнения: в Германии этот показатель на уровне 37%, в Италии и Норвегии – по 43%, во Франции – 44%, в Швеции - 45%.</w:t>
      </w:r>
    </w:p>
    <w:p>
      <w:pPr>
        <w:pStyle w:val="211"/>
        <w:spacing w:lineRule="auto" w:line="240"/>
        <w:rPr/>
      </w:pPr>
      <w:r>
        <w:rPr>
          <w:sz w:val="28"/>
          <w:szCs w:val="28"/>
          <w:lang w:eastAsia="ru-RU"/>
        </w:rPr>
        <w:t xml:space="preserve">В 2013 году постепенно сходит на нет эффект отложенного спроса, который активно проявился в посткризисный период. Наблюдавшееся в III и </w:t>
      </w:r>
      <w:r>
        <w:rPr>
          <w:bCs/>
          <w:sz w:val="28"/>
          <w:szCs w:val="28"/>
          <w:lang w:eastAsia="ru-RU"/>
        </w:rPr>
        <w:t>IV</w:t>
      </w:r>
      <w:r>
        <w:rPr>
          <w:sz w:val="28"/>
          <w:szCs w:val="28"/>
          <w:lang w:eastAsia="ru-RU"/>
        </w:rPr>
        <w:t xml:space="preserve"> кварталах заметное снижение потребительской активности связано с последствиями общего замедления экономического роста и сужением розничного кредитного рынка, а также высокой инфляцией, оказавшей основное негативное влияние на уровень спроса.</w:t>
      </w:r>
    </w:p>
    <w:p>
      <w:pPr>
        <w:pStyle w:val="Style15"/>
        <w:ind w:firstLine="709"/>
        <w:rPr/>
      </w:pPr>
      <w:r>
        <w:rPr>
          <w:kern w:val="2"/>
          <w:szCs w:val="28"/>
        </w:rPr>
        <w:t>Замедление динамики оборота розничной торговли связано с коррективами в потребительской модели домашних хозяйств - смещением модели потребления домохозяйств в формат накопления сбережений, что сопровождается повышением прагматизма в совершении покупок - население все чаще откладывает покупки товаров длительного пользования.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</w:t>
      </w:r>
      <w:r>
        <w:rPr>
          <w:color w:val="000000"/>
          <w:szCs w:val="28"/>
        </w:rPr>
        <w:t xml:space="preserve"> </w:t>
      </w:r>
      <w:r>
        <w:rPr>
          <w:szCs w:val="28"/>
        </w:rPr>
        <w:t>структуре использования денежных доходов населения доля расходов на покупку товаров чуть снизилась и составила 58,0% (в 2012 г. 58,2%) всех денежных доходов населения, тогда как доля сбережений выросла и составила – 8,8%, что на 0,2 п.п. выше аналогичного периода 2012 года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ругим фактором, дестабилизирующим рост потребительской активности в 2013 году, стала излишняя перекредитованность физических лиц. 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месте с тем, поддержанию положительной динамики оборота розничной торговли способствуют объективные факторы. В последнее время покупательная способность среднедушевых денежных доходов населения раст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место в торговле занимает малый бизнес. На субъекты малого предпринимательства приходится около 50% оборота розничной торгов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 2014 году по-прежнему будет оставаться одной из наиболее устойчивой к рискам экономического развития отраслей отечественной экономики. Однако в ближайшей перспективе темпы развития розничной торговли будут существенно меньше, чем в докризисный период. Тем не менее, они всё ещё будут достаточно высоки – по крайней мере, выше, чем на насыщенных рынках стран с развитой экономикой. В ближайшем будущем сохранится тренд на вытеснение неэффективных розничных форматов торговли более современными. Всё возрастающую роль, особенно в наиболее насыщенных нишах рынка – продовольственных дискаунтеров, торговле бытовой техникой и электроникой – будут играть интенсивные факторы роста и конкуренции. Это существенно отличает нынешний этап развития российской розничной торговли от докризисного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компон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Ф законом регулируются два вида ведения бизнес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едение бизнеса с закреплением юридического статус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ение предпринимательской деятельности без создания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екоторых видов деятельности требуется специальное разрешение (лицензия)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Перечень лицензируемых видов деятельности, лицензирующих органов согласно Постановлению Правительства РФ от 21.11.2011 №957 и нормативных правовых документов, определяющих порядок лицензирования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://www.gk-regul.ru/article/item-17.html</w:t>
        </w:r>
      </w:hyperlink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оговая нагрузка бизнеса зависит от режима налогооблож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щий режим налогообло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рощенная система налогооблож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в виде единого налога на вмененный доход для отдельных видов деятель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при выполнении соглашений о разделе продукци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атентная система налогооб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ведении расчетов с контрагентами важно учитывать, что в России действует запрет на расчеты наличными для юридических лиц, которые могут расплачиваться наличными деньгами в пределах 100 тысяч рублей. Остальные средства должны быть в безналич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3 года запрещено использование временных сооружений для организации рыночной торговли (за исключением сельскохозяйственных рынков и сельскохозяйственных кооперативных рынков) во многих субъектах Российской Федерации наблюдается процесс реорганизации розничных рынков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Трудовая деятельность мигрантов регулируется законом № 115-ФЗ «О правовом положении иностранных граждан в Российской Федерации», предусматривающих упрощение привлечения в РФ высококвалифицированных специалистов (ВКС), а также легализацию трудовых мигрантов, прибывающих в РФ в безвизовом режиме и осуществляющих трудовую деятельность по найму у физических лиц, путем внедрения патентов на осуществление такой деятельности. Законом «О правовом положении иностранных граждан в Российской Федерации» предусмотрено, что иностранный гражданин, прибывший в РФ в порядке, не требующем получения визы и желающий осуществлять трудовую деятельность в сферах жилищно-коммунального хозяйства, розничной торговли или бытового обслуживания, обязан владеть русским языком на уровне не ниже базов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ействует запрет на рекламу пива и пивных напитков, а также запрет на торговлю вино-водочной продукцией в определенные часы, строгая регламентация мест, предназначенных для торговли. 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ая компонента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данный момент в Государственной думе четыре фракции: «Единая Россия» (лидер  Владимир Васильев), КПРФ (лидер Геннадий Зюганов), ЛДПР (лидер   Владимир Жириновский) и «Справедливая Россия» (лидер   Сергей Миронов).</w:t>
      </w:r>
    </w:p>
    <w:p>
      <w:pPr>
        <w:pStyle w:val="Normal"/>
        <w:ind w:firstLine="720"/>
        <w:rPr/>
      </w:pPr>
      <w:r>
        <w:rPr>
          <w:sz w:val="28"/>
          <w:szCs w:val="28"/>
        </w:rPr>
        <w:t>Большинство голосов принадлежит фракции «Единая Россия». Председатель правительства Д.А. Медведев, который также является Председателем политической партии «Единая Россия». Рейтинг партии «Единая Россия» составляет порядка 40% (по данным ВЦИОМ). По данным социальных исследований президента РФ В.В. Путина поддерживают 60%-7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программы реализации партии «Единая Россия»: социальное направление (обеспечение занятости населения, повышение заработной платы и пенсий, развитие физической культуры и спорта), инновационное развитие эконо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титуциональные преобразования в 2013 году были направлены на устойчивое социально-экономическое развитие Российской Федерации, а именно проведение административной реформы, поддержку малого и среднего предпринимательства, совершенствование законодательства, направленного на привлечение инвестиций в экономику, обеспечение эффективного использования государственного имущества, развитие человеческого капитала и на реализацию положений указов Президента Российской Федерации от 7 мая 2012 г. № 596-60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3 году Правительством Российской Федерации утверждены                               39 государственных программ, в том числе приоритетные для развития экономики страны: «Развитие здравоохранения», «Развитие образования», «Развитие культуры и туризма», «Развитие науки и технологий», «Охрана окружающей среды», «Социальная поддержка граждан», «Обеспечение доступным и комфортным жильем и коммунальными услугами граждан Российской Федерации», «Развитие транспортной системы», «Государственная программа развития сельского хозяйства и регулирования рынков сельскохозяйственной продукции, сырья и продовольствия», «Развитие фармацевтической и медицинской промышленности», «Развитие электронной и радиоэлектронной промышленности», «Развитие Северо-Кавказского федерального округа», «Развитие судостроительной промышленности», «Развитие авиационной промышленности», «Развитие промышленности и повышение ее конкурентоспособности», «Развитие атомного энергопромышленного комплекса», «Космическая деятельность России», «Развитие лесного хозяйства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В целях реализации Национальной стратегии противодействия коррупции, утвержденной Указом Президента Российской Федерации от 13 апреля 2010 г. № 460, в 2014 году Минэкономразвития России планируется продолжить работу по следующим приоритетным направлениям: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работка вопроса о механизме формирования в Российской Федерации института лоббизма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проведения социологических исследований среди всех социальных слоев населения в различных регионах страны, которые позволили бы оценить уровень коррупции в Российской Федерации и эффективность принимаемых антикоррупционных мер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а выполнения антикоррупционных мероприятий федеральными органами исполнительной власти, руководство деятельностью которых осуществляет Правительство Российской Федерации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действенного функционирования рабочей группы по вопросам совместного участия в противодействии коррупции представителей бизнес-сообщества и органов государственной вла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компонента</w:t>
      </w:r>
    </w:p>
    <w:p>
      <w:pPr>
        <w:pStyle w:val="21"/>
        <w:spacing w:lineRule="auto" w:line="240" w:before="0" w:after="0"/>
        <w:ind w:firstLine="708"/>
        <w:rPr/>
      </w:pPr>
      <w:r>
        <w:rPr>
          <w:sz w:val="28"/>
          <w:szCs w:val="28"/>
        </w:rPr>
        <w:t>Численность постоянного населения РФ на 1 декабря 2013 г. составила 143,6 млн. человек и с начала года возросла на 294,5 </w:t>
      </w:r>
      <w:bookmarkStart w:id="0" w:name="_GoBack"/>
      <w:bookmarkEnd w:id="0"/>
      <w:r>
        <w:rPr>
          <w:sz w:val="28"/>
          <w:szCs w:val="28"/>
        </w:rPr>
        <w:t>тыс. человек. Увеличение населения в 2013 г. сложилось как за счет естественного, так и миграционного приростов. При этом за 2013 г. миграционный прирост составил 271,8 тыс. человек.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всего 2013 года число вакантных рабочих мест в органах службы занятости населения превышает численность зарегистрированных безработных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На потребление в 2013 году было потрачено 73,8% денежных доходов населения (в 2012 году на эти цели населением было израсходовано74,0% денежных доходов)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2013 году население предпочитало в качестве сберегательного инструмента использовать сбережения во вкладах и ценных бумагах. В целом за год на эти цели было направлено 6,5% денежных доходов населения, тогда как на покупку валюты – 4,3% доходов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Рост реальной заработной платы за 2013 года относительно 2012 года составил 5,2% (в 2012 году – 8,4%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настоящее время Россия переходит в ту стадию своего развития, когда население в периоды финансовой нестабильности не всегда снижает свои расходы, а начинает совершать покупки более рациона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требления спиртных напитков меняется. Продолжается постепенный рост реализации пива и постепенное снижение доли крепких напитков (водки и конь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домашних хозяйств продолжает покрываться за счет потребления товаров, поступающих по импорт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соцопросам, к продуктам, содержащих ГМО, настороженно относятся порядка 60% росси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озничных рынках и ярмарках население покупает более 7% продовольственных товаров, а по непродовольственным товарам они формируют около 12% оборота розничной торговли этими товарам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сенофобия в России имеет несколько измерений, из которых важнейшими являются:  этническое (этнофобии), миграционное (мигрантофобии), религиозное (исламофобия, в первую очередь) и по гражданской принадлежности (наличие/отсутствие российского гражданства). Отношение к вышеназванным этническим группам не меняется многие годы, либо меняется незначительно. Исключение составляют  внутренние мигранты с Северного Кавказа  – рост ксенофобии к ним несомненен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оссийском обществе все больше усиливается негативное отношение к властям США и Европы, а также к лицам нетрадиционной ориентации, что связано с агрессивным поведением последни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оссияне разделяют традиционные семейные ценности и с негативом относятся к нетрадиционным новшествам и крайне негативно относятся к введению ювенальной юстиции.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TT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ww.semestr.ru</w:t>
    </w:r>
  </w:p>
  <w:p>
    <w:pPr>
      <w:pStyle w:val="Header"/>
      <w:jc w:val="center"/>
      <w:rPr/>
    </w:pPr>
    <w:r>
      <w:rPr/>
      <w:t>ООО Новый семест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b/>
      <w:bCs/>
      <w:color w:val="FF0000"/>
      <w:sz w:val="28"/>
      <w:szCs w:val="28"/>
      <w:lang w:val="ru-RU" w:bidi="ar-SA"/>
    </w:rPr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04">
    <w:name w:val="04 Основной Знак"/>
    <w:basedOn w:val="Style12"/>
    <w:qFormat/>
    <w:rPr>
      <w:rFonts w:ascii="OfficinaSansCTT;Times New Roman" w:hAnsi="OfficinaSansCTT;Times New Roman" w:eastAsia="Calibri" w:cs="OfficinaSansCTT;Times New Roman"/>
      <w:sz w:val="24"/>
      <w:szCs w:val="24"/>
      <w:lang w:val="ru-RU" w:bidi="ar-SA"/>
    </w:rPr>
  </w:style>
  <w:style w:type="character" w:styleId="12">
    <w:name w:val="Обычный (веб)1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eastAsia="Arial Unicode MS;Arial" w:cs="GaramondC;Courier New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ормальный"/>
    <w:basedOn w:val="Normal"/>
    <w:qFormat/>
    <w:pPr>
      <w:jc w:val="both"/>
    </w:pPr>
    <w:rPr>
      <w:rFonts w:eastAsia="Calibri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00"/>
      <w:ind w:right="-58" w:firstLine="709"/>
      <w:jc w:val="both"/>
    </w:pPr>
    <w:rPr>
      <w:rFonts w:eastAsia="Calibri"/>
      <w:sz w:val="26"/>
      <w:szCs w:val="20"/>
    </w:rPr>
  </w:style>
  <w:style w:type="paragraph" w:styleId="041">
    <w:name w:val="04 Основной"/>
    <w:basedOn w:val="Normal"/>
    <w:qFormat/>
    <w:pPr>
      <w:ind w:firstLine="709"/>
      <w:jc w:val="both"/>
    </w:pPr>
    <w:rPr>
      <w:rFonts w:ascii="OfficinaSansCTT;Times New Roman" w:hAnsi="OfficinaSansCTT;Times New Roman" w:eastAsia="Calibri" w:cs="OfficinaSansCTT;Times New Roman"/>
    </w:rPr>
  </w:style>
  <w:style w:type="paragraph" w:styleId="CharChar">
    <w:name w:val="Char Char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-regul.ru/article/item-17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16:00Z</dcterms:created>
  <dc:creator>ООО Новый семестр</dc:creator>
  <dc:description>www.semestr.ru</dc:description>
  <cp:keywords/>
  <dc:language>en-US</dc:language>
  <cp:lastModifiedBy>my</cp:lastModifiedBy>
  <dcterms:modified xsi:type="dcterms:W3CDTF">2016-03-05T04:31:00Z</dcterms:modified>
  <cp:revision>9</cp:revision>
  <dc:subject>Анализ факторов общего окружения. Анализ макроокружения. Факторы косвенного воздействия.</dc:subject>
  <dc:title>АНАЛИЗ ВНЕШНЕЙ СРЕДЫ ОРГАНИЗАЦИИ</dc:title>
</cp:coreProperties>
</file>