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внешней среды орган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ализ факторов общего окружения. Анализ макроокружения. Факторы косвенного воздействия.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ческая компонента</w:t>
      </w:r>
    </w:p>
    <w:p>
      <w:pPr>
        <w:pStyle w:val="2"/>
        <w:tabs>
          <w:tab w:val="clear" w:pos="708"/>
          <w:tab w:val="left" w:pos="97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В целом в 2013 году динамика экономического роста резко замедлилась. Рост ВВП составил 1,3% против 3,4% в 2012 году. Со стороны производства это замедление, прежде всего, было связано с динамикой промышленного производства, оптовой и розничной торговли, строительства, операций с недвижимым имуществом и чистых налогов на продукты. Со стороны использования ВВП замедление роста было обеспечено динамикой потребительской активности населения и динамикой накопления основного капитала. Это замедление связано с углублением спада в строительстве и производстве и распределении электроэнергетики, газа и воды, а также замедлением по сравнению с предшествующим месяцем динамики сельского хозяйства, розничной торговли и платных услуг населению.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 xml:space="preserve">Уровень безработицы за 2013 год составил 5.8%, что считается хорошим показателем для любой экономик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течение года относительно стабильной оставалась динамика розничной торговли. За год прирост оборота розничной торговли составил 3,9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 с начала 2013 года на потребительском рынке наблюдается замедление динамики роста объемов, вызванное затуханием потребительского спроса, длительное время удерживавшего отрасль на подъеме. Заметное замедление потребительской активности и как следствие замедление роста розничной торговли  связано с общим замедлением экономического роста, сужением розничного кредитного рынка, более высокими по сравнению с 2012 годом потребительскими ценами на товары, а также торможением по сравнению с показателями 2012 года динамики доходов насе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фоне происходящих изменений в потребительских предпочтениях рынок платных услуг населению с начала 2013 года развивался менее динамично, чем в 2012 году. Как результат, по итогам 2013 года объем платных услуг населению увеличился на 2,1%, что на 1,6 процентного пункта ниже его прироста за 2012 г. (в 2012 году прирост составил 3,7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Arial Unicode MS;Arial"/>
          <w:bCs/>
          <w:sz w:val="28"/>
          <w:szCs w:val="28"/>
        </w:rPr>
        <w:t>Динамика реальной заработной платы в 2013 году оставалась на достаточно высоком уровне (даже с учетом высокой базы 2012 года). В целом за 2013 год прирост реальной заработной платы оценивается в 5,2%</w:t>
      </w:r>
      <w:r>
        <w:rPr>
          <w:kern w:val="2"/>
          <w:sz w:val="28"/>
          <w:szCs w:val="28"/>
        </w:rPr>
        <w:t>. Основной вклад в рост вносили отрасли бюджетного сектора (образование, здравоохранение, государственное управление).</w:t>
      </w:r>
    </w:p>
    <w:p>
      <w:pPr>
        <w:pStyle w:val="TextBodyIndent"/>
        <w:ind w:firstLine="709"/>
        <w:rPr/>
      </w:pPr>
      <w:r>
        <w:rPr>
          <w:kern w:val="2"/>
          <w:sz w:val="28"/>
          <w:szCs w:val="28"/>
        </w:rPr>
        <w:t xml:space="preserve">В 2013 году реальные располагаемые доходы увеличились на 3,3% (4,6% в 2012 году). Это  ниже чем рост реальной заработной платы в результате более низкого роста доходов предпринимательской деятельности, а также ускорения роста обязательных платежей (выплаты по кредитам увеличились с 2,8% от доходов населения в 2012 году до более 4% в 2013 году).  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В общем объеме просроченной задолженности по заработной плате 35% приходится на обрабатывающие производства, 19% - на строительство, по 13% - на сельское хозяйство, охоту и лесозаготовки и транспорт, 8% - на добычу полезных ископаемых, 7% - на научные исследования и разработк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3 год потребительская инфляция за годовой период составила 6,5% (6,6% в 2012 году), превысив прогнозируемый уровень на 0,5 процентного пунк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 xml:space="preserve">родовольственные товары в 2013 году при хорошем урожае зерна и других культур подорожали значительно сильнее, чем прогнозировалось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на 7,3%, что на 1 п.п. выше прогноза (для сравнения в 2012 неурожайном году – рост на 7,5%). Превышение прогноза, прежде всего, обусловлено </w:t>
      </w:r>
      <w:r>
        <w:rPr>
          <w:i/>
          <w:sz w:val="28"/>
          <w:szCs w:val="28"/>
        </w:rPr>
        <w:t xml:space="preserve">импортируемой инфляцией </w:t>
      </w:r>
      <w:r>
        <w:rPr>
          <w:sz w:val="28"/>
          <w:szCs w:val="28"/>
        </w:rPr>
        <w:t>– по оценке, в рост цен на продукты этот фактор внес примерно 1 процентный пункт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же вследствие удорожания кормов из-за плохого урожая в 2012 году снизилось отечественное производство молока, яиц, что также сказалось на росте цен на эти продукт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ложненный процесс и высокая стоимость получения лицензии на торговлю – все это сказывается на обороте пивного рынка. Все эти ограничения приводят пивной рынок в состояние медленного, но устойчивого падения. Некоторые компании остановились на прошлогоднем уровне продаж, другие зафиксировали существенный спад реализации. Объем реализации пива, кроме коктейлей пивных и напитка солодового сократился за 2013 г. по сравнению с 2012 г. на 11,9 млн. дкл или на 1,2%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Рост цен на </w:t>
      </w:r>
      <w:r>
        <w:rPr>
          <w:i/>
          <w:color w:val="000000"/>
          <w:sz w:val="28"/>
          <w:szCs w:val="28"/>
        </w:rPr>
        <w:t>непродовольственные товары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с исключением бензина</w:t>
      </w:r>
      <w:r>
        <w:rPr>
          <w:color w:val="000000"/>
          <w:sz w:val="28"/>
          <w:szCs w:val="28"/>
        </w:rPr>
        <w:t xml:space="preserve"> в 2013 году на 4,4% ослабел  против 2012 года (5,0%) при замедлившемся росте потребительского спроса.</w:t>
      </w:r>
    </w:p>
    <w:p>
      <w:pPr>
        <w:pStyle w:val="Normal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Платные услуги </w:t>
      </w:r>
      <w:r>
        <w:rPr>
          <w:color w:val="000000"/>
          <w:sz w:val="28"/>
          <w:szCs w:val="28"/>
        </w:rPr>
        <w:t xml:space="preserve">населению подорожали в 2013 году на 8,0% (+7,3% в 2012 году). Превышение дал более значительный рост цен на </w:t>
      </w:r>
      <w:r>
        <w:rPr>
          <w:i/>
          <w:color w:val="000000"/>
          <w:sz w:val="28"/>
          <w:szCs w:val="28"/>
        </w:rPr>
        <w:t>рыночные услуги</w:t>
      </w:r>
      <w:r>
        <w:rPr>
          <w:color w:val="000000"/>
          <w:sz w:val="28"/>
          <w:szCs w:val="28"/>
        </w:rPr>
        <w:t xml:space="preserve"> – на 7,2% в среднем (для сравнения: +6,2% в 2012 году), в основном дотационных, обусловленный как дефицитом  социально значимых услуг (дошкольного воспитания, медицинских и др.), так и ростом издержек на оплату труда в связи с сокращением разрыва в оплате труда с другими секторами экономики. Рост </w:t>
      </w:r>
      <w:r>
        <w:rPr>
          <w:i/>
          <w:color w:val="000000"/>
          <w:sz w:val="28"/>
          <w:szCs w:val="28"/>
        </w:rPr>
        <w:t>регулируемых</w:t>
      </w:r>
      <w:r>
        <w:rPr>
          <w:color w:val="000000"/>
          <w:sz w:val="28"/>
          <w:szCs w:val="28"/>
        </w:rPr>
        <w:t xml:space="preserve"> тарифов на услуги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9,3% также превысил прошлогодние показатели (8,9%). 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2013 году в </w:t>
      </w:r>
      <w:r>
        <w:rPr>
          <w:i/>
          <w:color w:val="000000"/>
          <w:sz w:val="28"/>
          <w:szCs w:val="28"/>
        </w:rPr>
        <w:t>промышленности (СDE)</w:t>
      </w:r>
      <w:r>
        <w:rPr>
          <w:color w:val="000000"/>
          <w:sz w:val="28"/>
          <w:szCs w:val="28"/>
        </w:rPr>
        <w:t xml:space="preserve"> вследствие стагнации внешнего и внутреннего спроса рост цен производителей продолжал замедляться – 3,7% (годом ранее - 5,1%)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На </w:t>
      </w:r>
      <w:r>
        <w:rPr>
          <w:i/>
          <w:color w:val="000000"/>
          <w:sz w:val="28"/>
          <w:szCs w:val="28"/>
        </w:rPr>
        <w:t>торгуемые</w:t>
      </w:r>
      <w:r>
        <w:rPr>
          <w:color w:val="000000"/>
          <w:sz w:val="28"/>
          <w:szCs w:val="28"/>
        </w:rPr>
        <w:t xml:space="preserve"> на внешних рынках </w:t>
      </w:r>
      <w:r>
        <w:rPr>
          <w:i/>
          <w:color w:val="000000"/>
          <w:sz w:val="28"/>
          <w:szCs w:val="28"/>
        </w:rPr>
        <w:t xml:space="preserve">товары </w:t>
      </w:r>
      <w:r>
        <w:rPr>
          <w:color w:val="000000"/>
          <w:sz w:val="28"/>
          <w:szCs w:val="28"/>
        </w:rPr>
        <w:t>динамика цен отражала мировую конъюнктуру</w:t>
      </w:r>
      <w:r>
        <w:rPr>
          <w:i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В среднем по группе в прошедшем году цены выросли на 3,2%. Продолжали падать цены в производствах цветных (третий год подряд) и черных металлов (второй год подряд) вслед за падением мировых цен и снижением внутреннего спроса. В 2013 году заметно упали цены на удобрения и азотные соединения (-13,5%) после роста в предыдущие годы (+9,1% в 2012 году, +27,4% в 2011 году). Незначительный рост цен отмечен на нефтепродукты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На </w:t>
      </w:r>
      <w:r>
        <w:rPr>
          <w:i/>
          <w:color w:val="000000"/>
          <w:sz w:val="28"/>
          <w:szCs w:val="28"/>
        </w:rPr>
        <w:t>неторгуемые товары</w:t>
      </w:r>
      <w:r>
        <w:rPr>
          <w:color w:val="000000"/>
          <w:sz w:val="28"/>
          <w:szCs w:val="28"/>
        </w:rPr>
        <w:t xml:space="preserve"> (с исключением энергетики) рост цен в прошедшем году приблизился к минимальным значениям – 2% (+4,6% годом ранее). Практически приостановился рост цен в отраслях, производящих инвестиционные товары, на фоне падения инвестиционной активности: в производстве машин и оборудования рост цен замедлился более чем вдвое и составил 1,9%, на строительные материалы цены выросли менее чем на 1%, на готовые металлические изделия (в том числе для строительства) цены снизились на 0,8%. В связи с удорожанием отдельных видов импортного сырья незначительно выросли цены в пищевой – на 2,8%, и  легкой промышленности – на 2,3%, в производстве автомобилей – на 3,4%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Цены на </w:t>
      </w:r>
      <w:r>
        <w:rPr>
          <w:i/>
          <w:color w:val="000000"/>
          <w:sz w:val="28"/>
          <w:szCs w:val="28"/>
        </w:rPr>
        <w:t xml:space="preserve">электроэнергию </w:t>
      </w:r>
      <w:r>
        <w:rPr>
          <w:color w:val="000000"/>
          <w:sz w:val="28"/>
          <w:szCs w:val="28"/>
        </w:rPr>
        <w:t xml:space="preserve">на розничном рынке в среднем по России для всех категорий потребителей выросли за годовой период – на 7,5%. Для потребителей, кроме населения, рост цен отражает падение спроса –  6,4%,  при том, что топливо подорожало: газ – на 15%, уголь энергетический – на 10%, регулируемые тарифы на сетевую составляющую были повышены на 10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>капитальном строительстве</w:t>
      </w:r>
      <w:r>
        <w:rPr>
          <w:sz w:val="28"/>
          <w:szCs w:val="28"/>
        </w:rPr>
        <w:t xml:space="preserve"> в прошедшем году рост цен замедлился до 4,9% (годом ранее – 6,9%). При сокращении объемов строительства (-1,5% по отношению к 2012 году) темп удорожания строительных работ замедлился почти вдвое (4,3% против 8,3% годом ранее).</w:t>
      </w:r>
    </w:p>
    <w:p>
      <w:pPr>
        <w:pStyle w:val="Normal"/>
        <w:ind w:firstLine="709"/>
        <w:jc w:val="both"/>
        <w:rPr/>
      </w:pPr>
      <w:r>
        <w:rPr>
          <w:i/>
          <w:color w:val="000000"/>
          <w:sz w:val="28"/>
          <w:szCs w:val="28"/>
        </w:rPr>
        <w:t>Реализованная сельхозпродукция</w:t>
      </w:r>
      <w:r>
        <w:rPr>
          <w:color w:val="000000"/>
          <w:sz w:val="28"/>
          <w:szCs w:val="28"/>
        </w:rPr>
        <w:t>. Снижение мировых цен и высокий урожай    2013 года способствовал снижению цен на большинство растениеводческой продукции. С апреля 2013 г. цены сельхозпроизводителей на пшеницу начали снижаться (в марте – 9,6 тыс. руб. за тонну против 8,9 тыс. руб. за тонну в декабре 2012 г.) на фоне удешевления зерна на мировых рынках, а в октябре составили 5,9 тыс. руб. за тонну. На подсолнечник цены снизились – с 15,9 тыс. руб. за тонну в июле до 9,3 тыс. руб. за тонну в декабре. Негативная ситуация сложилась в производстве овощей и картофеля при невысоком урожае – в конце года цены на картофель выросли до 10,7 тыс. руб. в декабре 2013 г. за тонну против 7,6 тыс. руб. за тонну годом ране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животноводстве рост цен за 2013 год составил 5,7% (5,3% годом ранее). Вследствие роста издержек (увеличение стоимости кормов в конце 2012 - первого полугодия 2013 г.) и сокращения низкоэффективного производства цены на яйца за  август-декабрь выросли в 1,6 раза (+31,7% за год). В то же время снизились цены на птицу (-7,7%) в условиях  высокой рентабельности (свыше 40%) и перепроизводств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ослабления ценовой конкуренции импорта подорожало молоко (на 23,9%), при этом крупный рогатый скот подешевел при одновременном удешевления импорта на фоне умеренного спро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аналитикам всемирного банка (ВБ) в России совокупная ставка налога является достаточно высокая и достигает до 50.7%. Из результатов исследования консалтинговой компании PricewaterhouseCoopers (PwC), совокупная налоговая ставка в России за 2013г. составляла 54.1%, что значительно выше как средней ставки налоговых платежей в странах ЕС – 42.6%, так и в мире в целом – 44.7%. Значение было получено сложением трех эффективных ставок - по налогам на прибыль (7.1%), налогам на труд или на зарплату (41.2%) и по прочим налогам (5.8%). По российской методологии в 2013 г. фискальная нагрузка в России составила 34.5% (без нефтегазовых доходов – 24.1%). Для сравнения: в Германии этот показатель на уровне 37%, в Италии и Норвегии – по 43%, во Франции – 44%, в Швеции - 45%.</w:t>
      </w:r>
    </w:p>
    <w:p>
      <w:pPr>
        <w:pStyle w:val="211"/>
        <w:spacing w:lineRule="auto" w:line="240"/>
        <w:rPr/>
      </w:pPr>
      <w:r>
        <w:rPr>
          <w:sz w:val="28"/>
          <w:szCs w:val="28"/>
          <w:lang w:eastAsia="ru-RU"/>
        </w:rPr>
        <w:t xml:space="preserve">В 2013 году постепенно сходит на нет эффект отложенного спроса, который активно проявился в посткризисный период. Наблюдавшееся в III и </w:t>
      </w:r>
      <w:r>
        <w:rPr>
          <w:bCs/>
          <w:sz w:val="28"/>
          <w:szCs w:val="28"/>
          <w:lang w:eastAsia="ru-RU"/>
        </w:rPr>
        <w:t>IV</w:t>
      </w:r>
      <w:r>
        <w:rPr>
          <w:sz w:val="28"/>
          <w:szCs w:val="28"/>
          <w:lang w:eastAsia="ru-RU"/>
        </w:rPr>
        <w:t xml:space="preserve"> кварталах заметное снижение потребительской активности связано с последствиями общего замедления экономического роста и сужением розничного кредитного рынка, а также высокой инфляцией, оказавшей основное негативное влияние на уровень спроса.</w:t>
      </w:r>
    </w:p>
    <w:p>
      <w:pPr>
        <w:pStyle w:val="211"/>
        <w:spacing w:lineRule="auto" w:line="2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лючевой причиной замедления роста розничной торговли является замедление по сравнению с показателями 2012 года динамики доходов населения. Реальные денежные доходы населения за 2013 г. выросли на 3,3%, что на 1,3 процентных пункта ниже аналогичного показателя 2012 года.</w:t>
      </w:r>
    </w:p>
    <w:p>
      <w:pPr>
        <w:pStyle w:val="Style15"/>
        <w:ind w:firstLine="709"/>
        <w:rPr/>
      </w:pPr>
      <w:r>
        <w:rPr>
          <w:kern w:val="2"/>
          <w:szCs w:val="28"/>
        </w:rPr>
        <w:t>Замедление динамики оборота розничной торговли связано с коррективами в потребительской модели домашних хозяйств - смещением модели потребления домохозяйств в формат накопления сбережений, что сопровождается повышением прагматизма в совершении покупок - население все чаще откладывает покупки товаров длительного пользования.</w:t>
      </w:r>
      <w:r>
        <w:rPr>
          <w:szCs w:val="28"/>
          <w:lang w:eastAsia="en-US"/>
        </w:rPr>
        <w:t xml:space="preserve"> </w:t>
      </w:r>
      <w:r>
        <w:rPr>
          <w:szCs w:val="28"/>
        </w:rPr>
        <w:t>В</w:t>
      </w:r>
      <w:r>
        <w:rPr>
          <w:color w:val="000000"/>
          <w:szCs w:val="28"/>
        </w:rPr>
        <w:t xml:space="preserve"> </w:t>
      </w:r>
      <w:r>
        <w:rPr>
          <w:szCs w:val="28"/>
        </w:rPr>
        <w:t>структуре использования денежных доходов населения доля расходов на покупку товаров чуть снизилась и составила 58,0% (в 2012 г. 58,2%) всех денежных доходов населения, тогда как доля сбережений выросла и составила – 8,8%, что на 0,2 процентных пункта выше аналогичного периода 2012 года.</w:t>
      </w:r>
    </w:p>
    <w:p>
      <w:pPr>
        <w:pStyle w:val="Heading"/>
        <w:spacing w:lineRule="auto" w:line="24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Другим фактором, дестабилизирующим рост потребительской активности в 2013 году, стала излишняя перекредитованность физических лиц. Даже несмотря на то, что в начале 2013 года коммерческие банки в определенной степени понизили свою активность в кредитовании, данная мера отнюдь не лишила проблему необходимости возвратов займов, образовавшуюся у многочисленных заемщиков различных слоев населения, особенно возросшую к концу года – периода погашения кредитов. </w:t>
      </w:r>
    </w:p>
    <w:p>
      <w:pPr>
        <w:pStyle w:val="Heading"/>
        <w:spacing w:lineRule="auto" w:line="24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Вместе с тем, поддержанию положительной динамики оборота розничной торговли способствуют объективные факторы. В последнее время покупательная способность среднедушевых денежных доходов населения растет. В 2013 г. по большинству продовольственных товаров этот показатель превысил уровень 2012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тенденции развития розничной торговли опираются, прежде всего, на изменение соотношения магазинных и внемагазинных форм продажи това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3 г. оборот розничной торговли на 90,5% формировался торгующими организациями и индивидуальными предпринимателями, осуществляющими деятельность вне рынка, что на 1,1 процентного пункта выше показателя за 2012 год. Индекс физического объема их оборота составил 5,2%, что превышает динамику оборота торговли в целом на 1,3 процентного пункта, при сохраняющейся тенденции сокращения торговли на рынках и ярмарк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итивное влияние на развитие сферы торговли оказывает укрупнение предприятий розничной торговли, совершенствование на этой основе форм торгового обслуживания и преобразования отрасли в современную индустрию сервиса. В 2013 г. крупные и средние предприятия торговли формировали 41,2% оборота розничной торговли (в фактически действовавших ценах), что на 1 процентный пункт выше аналогичного показателя за 2012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крупных и средних предприятий торговли, прежде всего, связано с развитием розничных торговых сетей. Последние по-прежнему демонстрируют более высокую эффективность в силу преимуществ сетевой организации, которая позволяет проводить единую закупочную политику, за счет более масштабных закупок и расходов; строительства собственных распределительных центров, использования современного программного обеспечения, улучшения системы учета товарных и финансовых пото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тевая торговля и современные форматы торговли развиваются опережающими темпами. В 2013 г. по сравнению с 2012 г. оборот сетевых компаний увеличился на 6,0%, тогда как оборот в целом – на 3,9%. Растет и доля сетей в обороте розничной торговли. Так, если доля продажи через сетевые форматы торговли в общем обороте розничной торговли в 2012 г. составляла 20,5%, то в 2013 г. – 21,0%. В обороте розничной торговли пищевыми продуктами, включая напитки, и табачными изделиями удельный вес оборота торговых сетей составил 25,1% (в 2012 г. – 24,1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39 субъектах РФ доля сетевых торговых структур в общем объеме оборота розничной торговли превышала среднероссийский уровень. В то же время в 5 субъектах РФ розничные торговые сети в 2013 г. обеспечивали менее 5% общего объема оборота розничной торгов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обое место в торговле занимает малый бизнес. На субъекты малого предпринимательства приходится около 50% оборота розничной торгов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отметить, что сфера торговли лидирует как по количеству предприятий малого бизнеса, так и по доле их объемов в общем обороте малых предприятий. Количество малых предприятий (без микропредприятий) оптовой и розничной торговли, ремонта автотранспортных средств, мотоциклов, бытовых изделий и предметов личного пользования на 1 октября 2012 г. составляло 70,3 тыс. организаций, или 30% от общего числа организаций по всем видам экономической деятельности. Оборот этих предприятий за январь-сентябрь составил 6172,0 млн. руб. (56,4% оборота всех предприятий малого бизнеса). Численность работающих на малых предприятиях в торговле составила 1638,0 тыс. человек (23,7% от общей численности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итоге основной результирующий индикатор исследования – индекс предпринимательской уверенности (ИПУ) снизился до +6%, что на 1 процентный пункт ниже, чем в соответствующем квартале 2012 года. В III квартале 2013 г. ИПУ составлял +8%. Торможение роста ИПУ было вызвано ухудшением текущей экономической ситу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следует отметить, что удельный вес опрошенных руководителей организаций, считающих, что экономическая ситуация по сравнению с предыдущим кварталом улучшилась, превысил удельный вес предпринимателей, придерживающихся противоположной точки зрения на 5 процентных пун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ланс прогнозных оценок изменения экономической ситуации составил в I квартале 2014 г. составил +10%, что соответствует аналогичному показателю в I квартале 2013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I квартале 2014 г. примерно треть опрошенных руководителей торговых организаций собирается увеличить оборот розничной торговли и объемы продаж в натуральном выражении, четверть – заказы на поставку и ассортимент товаров. Одновременно каждый четвертый предприниматель ожидает увеличения прибыли, чуть меньше половины опрошенных руководителей - дальнейшего роста цен на товары, при этом 7% из них планируют повысить уровень торговой нацен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большей долей вероятности возможно предположить, что радикальных негативных перемен, как в динамике ключевых показателей, так и концептуальном разрезе, не произойдет, а становление сектора будет продолжено именно по благоприятному сценари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зничная торговля в 2014 году по-прежнему будет оставаться одной из наиболее устойчивой к рискам экономического развития отраслей отечественной экономики. Однако в ближайшей перспективе темпы развития розничной торговли будут существенно меньше, чем в докризисный период. Тем не менее, они всё ещё будут достаточно высоки – по крайней мере, выше, чем на насыщенных рынках стран с развитой экономикой. В ближайшем будущем сохранится тренд на вытеснение неэффективных розничных форматов торговли более современными. Всё возрастающую роль, особенно в наиболее насыщенных нишах рынка – продовольственных дискаунтеров, торговле бытовой техникой и электроникой – будут играть интенсивные факторы роста и конкуренции. Это существенно отличает нынешний этап развития российской розничной торговли от докризисного.</w:t>
      </w:r>
    </w:p>
    <w:p>
      <w:pPr>
        <w:pStyle w:val="Heading"/>
        <w:spacing w:lineRule="auto" w:line="24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ая компон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Ф законом регулируются два вида ведения бизнеса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едение бизнеса с закреплением юридического статус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уществление предпринимательской деятельности без создания юридических л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некоторых видов деятельности требуется специальное разрешение (лицензия). 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>Перечень лицензируемых видов деятельности, лицензирующих органов согласно Постановлению Правительства РФ от 21.11.2011 №957 и нормативных правовых документов, определяющих порядок лицензирования.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hyperlink r:id="rId2">
        <w:r>
          <w:rPr>
            <w:rStyle w:val="InternetLink"/>
            <w:sz w:val="28"/>
            <w:szCs w:val="28"/>
            <w:lang w:val="en-US"/>
          </w:rPr>
          <w:t>http://www.gk-regul.ru/article/item-17.html</w:t>
        </w:r>
      </w:hyperlink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амозанятым относят деятельность нотариусов, аудиторов, детективов, охранник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занятия некоторыми видами деятельности полагается иметь специальное высшее образование или получить квалификационный (профессиональный) аттестат и обладать определёнными профессиональными навыками, т. е. опытом, полученным ранее в течение какого-то срока. Это касается, например, независимых аудиторов, бухгалтеров, враче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логовая нагрузка бизнеса зависит от режима налогообложения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бщий режим налогообложения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истема налогообложения для сельскохозяйственных товаропроизводителей (единый сельскохозяйственный налог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прощенная система налогообложения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истема налогообложения в виде единого налога на вмененный доход для отдельных видов деятельности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истема налогообложения при выполнении соглашений о разделе продукции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атентная система налогообложени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ля разных отраслей и областей деятельности применяются различные ставки взносов в пенсионный фонд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ИП, применяющих патентную систему налогообложения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Аптечные организации, благотворительные фонды, некоммерческие организации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рганизации, оказывающие инжиниринговые услуги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рганизации и ИП, применяющие единый сельскохозяйственный налог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рганизации, производящие выплаты членам экипажей судов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рганизации СМИ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Хозяйственные общества, созданные научными учреждениями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рганизации, использующие труд инвалидов, общественные организации инвалидов и их учреждения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рганизации и ИП, имеющие статус резидента технико-внедренческой особой экономической зоны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рганизации, осуществляющие деятельность в области IT-технологий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рганизации и ИП, применяющие УСН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рганизации инновационного центра «Сколково»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ельскохозяйственные товаропроизводители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едельная величина базы для начисления страховых взносов в 2013 году составляла 568 тыс. руб. Предельная величина базы, с которой уплачиваются страховые взносы в систему обязательного пенсионного страхования, в 2014 году</w:t>
      </w:r>
      <w:r>
        <w:rPr>
          <w:rStyle w:val="StrongEmphasis"/>
          <w:b w:val="false"/>
          <w:color w:val="006600"/>
          <w:sz w:val="28"/>
          <w:szCs w:val="28"/>
        </w:rPr>
        <w:t xml:space="preserve"> </w:t>
      </w:r>
      <w:r>
        <w:rPr>
          <w:sz w:val="28"/>
          <w:szCs w:val="28"/>
        </w:rPr>
        <w:t>составит 624 тыс. рублей</w:t>
      </w:r>
      <w:r>
        <w:rPr>
          <w:rStyle w:val="StrongEmphasis"/>
          <w:b w:val="false"/>
          <w:color w:val="006600"/>
          <w:sz w:val="28"/>
          <w:szCs w:val="28"/>
        </w:rPr>
        <w:t xml:space="preserve"> </w:t>
      </w:r>
      <w:r>
        <w:rPr>
          <w:sz w:val="28"/>
          <w:szCs w:val="28"/>
        </w:rPr>
        <w:t>плюс 10% сверх этой суммы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2014 году упрощается процедура сдачи отчетности в пенсионный фонд РФ (вместо 4-х видов отчетности остается один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 ведении расчетов с контрагентами важно учитывать, что в России действует запрет на расчеты наличными для юридических лиц, которые могут расплачиваться наличными деньгами в пределах 100 тысяч рублей. Остальные средства должны быть в безналичной фор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1 января 2013 года запрещено использование временных сооружений для организации рыночной торговли (за исключением сельскохозяйственных рынков и сельскохозяйственных кооперативных рынков) во многих субъектах Российской Федерации наблюдается процесс реорганизации розничных рынков. </w:t>
      </w:r>
    </w:p>
    <w:p>
      <w:pPr>
        <w:pStyle w:val="21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2013 году продолжилась реализация положений Федерального закона от 25 июля 2002 г. № 115-ФЗ «О правовом положении иностранных граждан в Российской Федерации», предусматривающих упрощение привлечения в Российскую Федерацию высококвалифицированных специалистов (ВКС), создание комфортных условий для их пребывания и осуществления трудовой деятельности на территории Российской Федерации, а также легализацию трудовых мигрантов, прибывающих в Российскую Федерацию в безвизовом режиме и осуществляющих трудовую деятельность по найму у физических лиц, путем внедрения патентов на осуществление такой деятельности.</w:t>
      </w:r>
    </w:p>
    <w:p>
      <w:pPr>
        <w:pStyle w:val="21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Федеральным законом от 12 ноября 2012 г. № 185-ФЗ «О внесении изменений в статью 13.1 Федерального закона «О правовом положении иностранных граждан в Российской Федерации» и статью 27.2 Закона Российской Федерации «Об образовании» предусмотрено, что иностранный гражданин, прибывший в Российскую Федерацию в порядке, не требующем получения визы и желающий осуществлять трудовую деятельность в сферах жилищно-коммунального хозяйства, розничной торговли или бытового обслуживания, обязан владеть русским языком на уровне не ниже базовог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оссии действует запрет на рекламу пива и пивных напитков, а также запрет на торговлю вино-водочной продукцией в определенные часы, строгая регламентация мест, предназначенных для торговли. </w:t>
      </w:r>
    </w:p>
    <w:p>
      <w:pPr>
        <w:pStyle w:val="21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итическая компонент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феврале 2014 года был принят президентский законопроект о возвращении к смешанной системе выборов в нижнюю палату парламента. Отныне половина депутатского корпуса (225 мандатов) будет избираться в одномандатных округах, а другая половина, как и ранее, пойдет по партийным спискам. Закон также вводит целый пакет требований для новых партий, желающих включиться в федеральную избирательную кампанию.</w:t>
      </w:r>
    </w:p>
    <w:p>
      <w:pPr>
        <w:pStyle w:val="Normal"/>
        <w:ind w:firstLine="720"/>
        <w:rPr/>
      </w:pPr>
      <w:r>
        <w:rPr>
          <w:sz w:val="28"/>
          <w:szCs w:val="28"/>
        </w:rPr>
        <w:t>Новый закон призван сделать политическую систему еще более справедливой, открытой и конкурентоспособной, и будет ответом на запрос общества на приток новых лидеров в политику, во власть, людей ярких и независимых.</w:t>
      </w:r>
    </w:p>
    <w:p>
      <w:pPr>
        <w:pStyle w:val="Normal"/>
        <w:ind w:firstLine="720"/>
        <w:rPr/>
      </w:pPr>
      <w:r>
        <w:rPr>
          <w:sz w:val="28"/>
          <w:szCs w:val="28"/>
        </w:rPr>
        <w:t>На данный момент в Государственной думе четыре фракции: «Единая Россия» (лидер  Владимир Васильев), КПРФ (лидер Геннадий Зюганов), ЛДПР (лидер   Владимир Жириновский) и «Справедливая Россия» (лидер   Сергей Миронов).</w:t>
      </w:r>
    </w:p>
    <w:p>
      <w:pPr>
        <w:pStyle w:val="Normal"/>
        <w:ind w:firstLine="720"/>
        <w:rPr/>
      </w:pPr>
      <w:r>
        <w:rPr>
          <w:sz w:val="28"/>
          <w:szCs w:val="28"/>
        </w:rPr>
        <w:t>Большинство голосов принадлежит фракции «Единая Россия». Председатель правительства Д.А. Медведев, который также является Председателем политической партии «Единая Россия». Рейтинг партии «Единая Россия» составляет порядка 40% (по данным ВЦИОМ). По данным социальных исследований президента РФ В.В. Путина поддерживают 60%-70%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«Единая Россия» перед региональными выборами и предстоящими в 2016 году выборами в Госдуму будет проводить предварительное голосование, чтобы выдвинуть кандидатов, которые реально могут решать проблемы населения и имеют поддержку россиян. Если в 2011 году всего четыре партии без сбора подписей могли участвовать в выборах, то с 2014 года, с принятием закона, таких партий будет уже 12. А потенциально в выборах могут участвовать свыше 70 политических партий. Это высокая конкурентная борьба, в том числе и межпартийна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сновные программы реализации партии «Единая Россия»: социальное направление (обеспечение занятости населения, повышение заработной платы и пенсий, развитие физической культуры и спорта), инновационное развитие экономик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нституциональные преобразования в 2013 году были направлены на устойчивое социально-экономическое развитие Российской Федерации, а именно проведение административной реформы, поддержку малого и среднего предпринимательства, совершенствование законодательства, направленного на привлечение инвестиций в экономику, обеспечение эффективного использования государственного имущества, развитие человеческого капитала и на реализацию положений указов Президента Российской Федерации от 7 мая 2012 г. № 596-606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2013 году Правительством Российской Федерации утверждены                               39 государственных программ, в том числе приоритетные для развития экономики страны: «Развитие здравоохранения», «Развитие образования», «Развитие культуры и туризма», «Развитие науки и технологий», «Охрана окружающей среды», «Социальная поддержка граждан», «Обеспечение доступным и комфортным жильем и коммунальными услугами граждан Российской Федерации», «Развитие транспортной системы», «Государственная программа развития сельского хозяйства и регулирования рынков сельскохозяйственной продукции, сырья и продовольствия», «Развитие фармацевтической и медицинской промышленности», «Развитие электронной и радиоэлектронной промышленности», «Развитие Северо-Кавказского федерального округа», «Развитие судостроительной промышленности», «Развитие авиационной промышленности», «Развитие промышленности и повышение ее конкурентоспособности», «Развитие атомного энергопромышленного комплекса», «Космическая деятельность России», «Развитие лесного хозяйства»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>
          <w:sz w:val="28"/>
          <w:szCs w:val="28"/>
        </w:rPr>
        <w:t>В целях реализации Национальной стратегии противодействия коррупции, утвержденной Указом Президента Российской Федерации от 13 апреля 2010 г. № 460, в 2014 году Минэкономразвития России планируется продолжить работу по следующим приоритетным направлениям:</w:t>
      </w:r>
    </w:p>
    <w:p>
      <w:pPr>
        <w:pStyle w:val="Normal"/>
        <w:numPr>
          <w:ilvl w:val="0"/>
          <w:numId w:val="3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проработка вопроса о механизме формирования в Российской Федерации института лоббизма;</w:t>
      </w:r>
    </w:p>
    <w:p>
      <w:pPr>
        <w:pStyle w:val="Normal"/>
        <w:numPr>
          <w:ilvl w:val="0"/>
          <w:numId w:val="3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организация проведения социологических исследований среди всех социальных слоев населения в различных регионах страны, которые позволили бы оценить уровень коррупции в Российской Федерации и эффективность принимаемых антикоррупционных мер;</w:t>
      </w:r>
    </w:p>
    <w:p>
      <w:pPr>
        <w:pStyle w:val="Normal"/>
        <w:numPr>
          <w:ilvl w:val="0"/>
          <w:numId w:val="3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организация проведения мониторинга выполнения антикоррупционных мероприятий федеральными органами исполнительной власти, руководство деятельностью которых осуществляет Правительство Российской Федерации;</w:t>
      </w:r>
    </w:p>
    <w:p>
      <w:pPr>
        <w:pStyle w:val="Normal"/>
        <w:numPr>
          <w:ilvl w:val="0"/>
          <w:numId w:val="3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обеспечение действенного функционирования рабочей группы по вопросам совместного участия в противодействии коррупции представителей бизнес-сообщества и органов государственной власт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20"/>
        <w:rPr/>
      </w:pPr>
      <w:r>
        <w:rPr>
          <w:rFonts w:eastAsia="Calibri"/>
          <w:sz w:val="28"/>
          <w:szCs w:val="28"/>
          <w:lang w:eastAsia="en-US"/>
        </w:rPr>
        <w:t xml:space="preserve">С 1 января 2014 года вступил в силу Федеральный закон от 5 апреля 2013 г. № 44-ФЗ «О контрактной системе в сфере закупок товаров, работ, услуг для обеспечения государственных и муниципальных нужд». </w:t>
      </w:r>
      <w:r>
        <w:rPr>
          <w:sz w:val="28"/>
          <w:szCs w:val="28"/>
          <w:lang w:eastAsia="en-US"/>
        </w:rPr>
        <w:t>Принятыми правовыми актами обеспечено внедрение ряда существенных инноваций в сфере закупок, в том числе, таких как, контракты жизненного цикла, контракты  с формулой цены, конкурсы с ограниченным участием, контрактные службы заказчиков. Реализованы новые подходы к оценке заявок, позволяющие комплексно учитывать при определении поставщиков их квалификацию, а также качество предлагаемых товаров, работ и услуг.</w:t>
      </w:r>
    </w:p>
    <w:p>
      <w:pPr>
        <w:pStyle w:val="Normal"/>
        <w:ind w:firstLine="7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компонента</w:t>
      </w:r>
    </w:p>
    <w:p>
      <w:pPr>
        <w:pStyle w:val="21"/>
        <w:spacing w:lineRule="auto" w:line="240" w:before="0" w:after="0"/>
        <w:ind w:firstLine="709"/>
        <w:rPr/>
      </w:pPr>
      <w:r>
        <w:rPr>
          <w:sz w:val="28"/>
          <w:szCs w:val="28"/>
        </w:rPr>
        <w:t>Улучшение показателей смертности способствовали естественному приросту населения, который в 2013 г. составил 22,7 тыс. человек. В результате, численность постоянного населения РФ на 1 декабря 2013 г. составила 143,6 млн. человек и с начала года возросла на 294,5 </w:t>
      </w:r>
      <w:bookmarkStart w:id="0" w:name="_GoBack"/>
      <w:bookmarkEnd w:id="0"/>
      <w:r>
        <w:rPr>
          <w:sz w:val="28"/>
          <w:szCs w:val="28"/>
        </w:rPr>
        <w:t>тыс. человек.</w:t>
      </w:r>
    </w:p>
    <w:p>
      <w:pPr>
        <w:pStyle w:val="21"/>
        <w:spacing w:lineRule="auto" w:line="240" w:before="0" w:after="0"/>
        <w:ind w:firstLine="709"/>
        <w:rPr/>
      </w:pPr>
      <w:r>
        <w:rPr>
          <w:sz w:val="28"/>
          <w:szCs w:val="28"/>
        </w:rPr>
        <w:t>Увеличение населения в 2013 г. сложилось как за счет естественного, так и миграционного приростов. При этом за 2013 г. миграционный прирост составил 271,8 тыс. человек.</w:t>
      </w:r>
    </w:p>
    <w:p>
      <w:pPr>
        <w:pStyle w:val="21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течение всего 2013 года число вакантных рабочих мест в органах службы занятости населения превышает численность зарегистрированных безработных. Однако, под влиянием экономической ситуации, потребность работодателей в работниках начиная с июня прошлого года,  начала сокращаться. По состоянию на конец декабря 2013 года в банке данных органов службы занятости было 1,4 млн. вакантных рабочих мест. </w:t>
      </w:r>
    </w:p>
    <w:p>
      <w:pPr>
        <w:pStyle w:val="21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На потребление в 2013 году было потрачено 73,8% денежных доходов населения (в 2012 году на эти цели населением было израсходовано74,0% денежных доходов). </w:t>
      </w:r>
    </w:p>
    <w:p>
      <w:pPr>
        <w:pStyle w:val="21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В 2013 году, население предпочитало в качестве сберегательного инструмента использовать сбережения во вкладах и ценных бумагах. В целом за год на эти цели было направлено 6,5% денежных доходов населения, тогда как на покупку валюты – 4,3% доходов (в 2012 году – 6,2% и 4,8% соответственно). </w:t>
      </w:r>
    </w:p>
    <w:p>
      <w:pPr>
        <w:pStyle w:val="21"/>
        <w:spacing w:lineRule="auto" w:line="240" w:before="0" w:after="0"/>
        <w:ind w:firstLine="709"/>
        <w:rPr/>
      </w:pPr>
      <w:r>
        <w:rPr>
          <w:sz w:val="28"/>
          <w:szCs w:val="28"/>
        </w:rPr>
        <w:t>Рост реальной заработной платы за 2013 года относительно 2012 года составил 5,2% (в 2012 году – 8,4%)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21"/>
        <w:spacing w:lineRule="auto" w:line="240" w:before="0" w:after="0"/>
        <w:ind w:firstLine="720"/>
        <w:rPr/>
      </w:pPr>
      <w:r>
        <w:rPr>
          <w:sz w:val="28"/>
          <w:szCs w:val="28"/>
        </w:rPr>
        <w:t>За 2013 г. численность работников по сопоставимому кругу организаций снизилась на 0,1%. При этом произошло значительное перераспределение работников в сторону сектора торговли и рыночных услуг. Наиболее существенно в рассматриваемый период относительно аналогичного периода 2012 года численность работников снизилась в сельском хозяйстве и рыболовстве – на 4% и 4,1% соответственно.</w:t>
      </w:r>
    </w:p>
    <w:p>
      <w:pPr>
        <w:pStyle w:val="21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аибольший прирост численности работников отмечается в оптовой и розничной торговле и в финансовой деятельности – 4,7% и 6,5% соответственно. </w:t>
      </w:r>
    </w:p>
    <w:p>
      <w:pPr>
        <w:pStyle w:val="Heading"/>
        <w:spacing w:lineRule="auto" w:line="240"/>
        <w:ind w:firstLine="709"/>
        <w:jc w:val="both"/>
        <w:rPr/>
      </w:pPr>
      <w:r>
        <w:rPr>
          <w:rFonts w:eastAsia="Calibri"/>
          <w:b w:val="false"/>
          <w:bCs w:val="false"/>
          <w:color w:val="000000"/>
          <w:lang w:eastAsia="en-US"/>
        </w:rPr>
        <w:t>Характерным для 2013 года стало то, что наряду с замедлением продаж в непродовольственной</w:t>
      </w:r>
      <w:r>
        <w:rPr>
          <w:b w:val="false"/>
          <w:color w:val="000000"/>
        </w:rPr>
        <w:t xml:space="preserve"> сфере, в структуре потребительских расходов домашних хозяйств значительно снизилась доля продовольственных товаров.</w:t>
      </w:r>
      <w:r>
        <w:rPr>
          <w:b w:val="false"/>
          <w:bCs w:val="false"/>
          <w:color w:val="000000"/>
        </w:rPr>
        <w:t xml:space="preserve"> </w:t>
      </w:r>
      <w:r>
        <w:rPr>
          <w:b w:val="false"/>
          <w:color w:val="000000"/>
        </w:rPr>
        <w:t xml:space="preserve"> </w:t>
      </w:r>
    </w:p>
    <w:p>
      <w:pPr>
        <w:pStyle w:val="Heading"/>
        <w:spacing w:lineRule="auto" w:line="24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В настоящее время Россия переходит в ту стадию своего развития, когда население в периоды финансовой нестабильности не всегда снижает свои расходы, а начинает совершать покупки более рациональн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ынок алкогольной продукции последние годы демонстрирует снижение объемов. Вместе с тем, наблюдается превышение динамики реализации крепких алкогольных напитков над темпами их производства, что свидетельствуют о расширении рынка нелегальной алкогольной проду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потребления спиртных напитков меняется. Продолжается постепенный рост реализации пива и постепенное снижение доли крепких напитков (водки и коньяков). Отмечается рост спроса на дорогие сорта напитков, отличающиеся качеством, большое значение приобрело понятие «престижности» напитков. Качество, престижность и бренд алкогольного напитка в глазах покупателей становятся все более значимыми факторами, обуславливающими покупку. Спрос населения постепенно переключается в пользу более премиальной продукции, такой как виски, коньяк, текила и р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прос домашних хозяйств продолжает покрываться за счет потребления товаров, поступающих по импорту. В 2013 г. увеличения импортных поставок отмечен по большинству продовольственных товаров.  Среди непродовольственных товаров выросли поставки одежды трикотажной и текстильной, мебели, лекарственных средств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огласно соцопросам, к продуктам, содержащих ГМО, настороженно относятся порядка 60% россия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ает сокращаться продажа товаров на розничных рынках и ярмарках. Снижение конкурентоспособности розничных рынков объясняется в том числе улучшением качества ассортимента в категории фрэш в торговых сетях, а также тем, что динамика цен на продовольственные товары, реализуемые на розничных рынках, в основном повторяет тенденцию изменения потребительских цен на аналогичные продукты питания, реализуемые в целом по всем формам торговли, а уровень цен на большую часть продуктов питания, реализуемых на рынках, был выше, чем в сет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, на розничных рынках и ярмарках население покупает более 7% продовольственных товаров, а по непродовольственным товарам они формируют около 12% оборота розничной торговли этими товар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начала 2013 года сохранялся интерес населения к потреблению платных услуг, но с замедлением динамики. Причинами снижения спроса на услуги послужило замедление роста реальных располагаемых денежных доходов населения при накоплении задолженности по взятым кредитам на фоне очевидного ухудшения экономического состояния страны в целом и, как следствие, стремление минимизировать социальные риски за счет отказа от приобретения многих видов услуг. Существенное влияние на рынок платных услуг оказывает высокий уровень цен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Следует отметить, что предпринимательская активность в российском обществе является крайне низкой по сравнению с другими странами. Одной из причин такого положения является неприятие населением России ценностей предпринимательства («инициативность, предприимчивость, способность выразить себя, выделиться», «свобода для реализации потребностей и способностей индивида» и «независимость, способность быть индивидуальностью») и самого предпринимательского слоя. Такое отношение происходит из глубоко укоренившейся системы ценностей, в которой ценностям предпринимательства пока еще нет места. Положительным моментом является то, что среди молодого поколения (18-30 лет), в отличие от других групп населения, больше представителей, разделяющих предпринимательские ценности.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Ксенофобия в России имеет несколько измерений, из которых важнейшими являются:  этническое (этнофобии), миграционное (мигрантофобии), религиозное (исламофобия, в первую очередь) и по гражданской принадлежности (наличие/отсутствие российского гражданства) «Пришлось», по-видимому, не менее важна, чем этничность: традиционные для данной конкретной местности меньшинства рассматриваются этническим большинством как «свои»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тношение к вышеназванным этническим группам не меняется многие годы, либо меняется незначительно. Исключение составляют  внутренние мигранты с Северного Кавказа  – рост ксенофобии к ним несомненен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российском обществе все больше усиливается негативное отношение к властям США и Европы, а также к лицам нетрадиционной ориентации, что связано с агрессивным поведением последних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Россияне разделяют традиционные семейные ценности и с негативом относятся к нетрадиционным новшествам и крайне негативно относятся к введению ювенальной юстиции. 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fficinaSansCTT">
    <w:altName w:val="Times New Roman"/>
    <w:charset w:val="cc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www.semestr.ru</w:t>
    </w:r>
  </w:p>
  <w:p>
    <w:pPr>
      <w:pStyle w:val="Header"/>
      <w:jc w:val="center"/>
      <w:rPr/>
    </w:pPr>
    <w:r>
      <w:rPr/>
      <w:t>ООО Новый семест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4"/>
        </w:tabs>
        <w:ind w:left="394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Основной текст 1 Знак"/>
    <w:qFormat/>
    <w:rPr>
      <w:sz w:val="24"/>
      <w:szCs w:val="24"/>
      <w:lang w:val="ru-RU" w:bidi="ar-SA"/>
    </w:rPr>
  </w:style>
  <w:style w:type="character" w:styleId="11">
    <w:name w:val=" Знак Знак1"/>
    <w:qFormat/>
    <w:rPr>
      <w:b/>
      <w:bCs/>
      <w:color w:val="FF0000"/>
      <w:sz w:val="28"/>
      <w:szCs w:val="28"/>
      <w:lang w:val="ru-RU" w:bidi="ar-SA"/>
    </w:rPr>
  </w:style>
  <w:style w:type="character" w:styleId="Style13">
    <w:name w:val=" Знак Знак"/>
    <w:qFormat/>
    <w:rPr>
      <w:b/>
      <w:sz w:val="32"/>
      <w:lang w:val="ru-RU" w:bidi="ar-SA"/>
    </w:rPr>
  </w:style>
  <w:style w:type="character" w:styleId="04">
    <w:name w:val="04 Основной Знак"/>
    <w:basedOn w:val="Style12"/>
    <w:qFormat/>
    <w:rPr>
      <w:rFonts w:ascii="OfficinaSansCTT;Times New Roman" w:hAnsi="OfficinaSansCTT;Times New Roman" w:eastAsia="Calibri" w:cs="OfficinaSansCTT;Times New Roman"/>
      <w:sz w:val="24"/>
      <w:szCs w:val="24"/>
      <w:lang w:val="ru-RU" w:bidi="ar-SA"/>
    </w:rPr>
  </w:style>
  <w:style w:type="character" w:styleId="12">
    <w:name w:val="Обычный (веб)1 Знак"/>
    <w:qFormat/>
    <w:rPr>
      <w:sz w:val="24"/>
      <w:szCs w:val="24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tLeast" w:line="300"/>
      <w:ind w:firstLine="720"/>
      <w:jc w:val="center"/>
    </w:pPr>
    <w:rPr>
      <w:b/>
      <w:bCs/>
      <w:color w:val="FF0000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jc w:val="both"/>
    </w:pPr>
    <w:rPr/>
  </w:style>
  <w:style w:type="paragraph" w:styleId="2">
    <w:name w:val="сновной текст с отступом 2"/>
    <w:basedOn w:val="Normal"/>
    <w:qFormat/>
    <w:pPr>
      <w:widowControl w:val="false"/>
      <w:ind w:firstLine="720"/>
      <w:jc w:val="both"/>
    </w:pPr>
    <w:rPr>
      <w:sz w:val="26"/>
      <w:szCs w:val="20"/>
    </w:rPr>
  </w:style>
  <w:style w:type="paragraph" w:styleId="Xl74">
    <w:name w:val="xl7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Times New Roman CYR" w:hAnsi="Times New Roman CYR" w:eastAsia="Arial Unicode MS;Arial" w:cs="GaramondC;Courier New"/>
      <w:sz w:val="18"/>
      <w:szCs w:val="1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Нормальный"/>
    <w:basedOn w:val="Normal"/>
    <w:qFormat/>
    <w:pPr>
      <w:jc w:val="both"/>
    </w:pPr>
    <w:rPr>
      <w:rFonts w:eastAsia="Calibri"/>
      <w:sz w:val="28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exact" w:line="300"/>
      <w:ind w:right="-58" w:firstLine="709"/>
      <w:jc w:val="both"/>
    </w:pPr>
    <w:rPr>
      <w:rFonts w:eastAsia="Calibri"/>
      <w:sz w:val="26"/>
      <w:szCs w:val="20"/>
    </w:rPr>
  </w:style>
  <w:style w:type="paragraph" w:styleId="041">
    <w:name w:val="04 Основной"/>
    <w:basedOn w:val="Normal"/>
    <w:qFormat/>
    <w:pPr>
      <w:ind w:firstLine="709"/>
      <w:jc w:val="both"/>
    </w:pPr>
    <w:rPr>
      <w:rFonts w:ascii="OfficinaSansCTT;Times New Roman" w:hAnsi="OfficinaSansCTT;Times New Roman" w:eastAsia="Calibri" w:cs="OfficinaSansCTT;Times New Roman"/>
    </w:rPr>
  </w:style>
  <w:style w:type="paragraph" w:styleId="CharChar">
    <w:name w:val="Char Char"/>
    <w:basedOn w:val="Normal"/>
    <w:qFormat/>
    <w:pPr>
      <w:spacing w:lineRule="auto" w:line="360"/>
      <w:ind w:firstLine="709"/>
      <w:jc w:val="both"/>
    </w:pPr>
    <w:rPr>
      <w:rFonts w:eastAsia="Calibri"/>
      <w:sz w:val="26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k-regul.ru/article/item-17.htm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6:05:00Z</dcterms:created>
  <dc:creator>ООО Новый семестр</dc:creator>
  <dc:description>www.semestr.ru</dc:description>
  <cp:keywords/>
  <dc:language>en-US</dc:language>
  <cp:lastModifiedBy>my</cp:lastModifiedBy>
  <dcterms:modified xsi:type="dcterms:W3CDTF">2016-03-05T04:32:00Z</dcterms:modified>
  <cp:revision>11</cp:revision>
  <dc:subject>Анализ факторов общего окружения. Анализ макроокружения. Факторы косвенного воздействия.</dc:subject>
  <dc:title>АНАЛИЗ ВНЕШНЕЙ СРЕДЫ ОРГАНИЗАЦИИ</dc:title>
</cp:coreProperties>
</file>